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7.2024                                                                                                                         № 594/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В Реестре строки № 1,125,126,144,151 изложить в новой редакции следующего содержа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 В Реестре строки № 153,181 исключить.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Реестр дополнить строками № 360,361,362,363 следующего содержа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  <w:tab w:val="left" w:pos="2115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4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Style22">
    <w:name w:val="Заголовок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;Times New Roman" w:hAnsi="Times New Roman1;Times New Roman" w:eastAsia="font236;Times New Roman" w:cs="Times New Roman1;Times New Roman"/>
      <w:color w:val="auto"/>
      <w:sz w:val="28"/>
      <w:szCs w:val="28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3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4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4:41:00Z</dcterms:created>
  <dc:creator>user</dc:creator>
  <dc:description/>
  <dc:language>en-US</dc:language>
  <cp:lastModifiedBy>Пользователь Windows</cp:lastModifiedBy>
  <cp:lastPrinted>2023-06-21T10:59:00Z</cp:lastPrinted>
  <dcterms:modified xsi:type="dcterms:W3CDTF">2024-07-07T14:41:00Z</dcterms:modified>
  <cp:revision>2</cp:revision>
  <dc:subject/>
  <dc:title/>
</cp:coreProperties>
</file>