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898" w:hRule="atLeast"/>
        </w:trPr>
        <w:tc>
          <w:tcPr>
            <w:tcW w:w="5211" w:type="dxa"/>
            <w:tcBorders/>
          </w:tcPr>
          <w:p>
            <w:pPr>
              <w:pStyle w:val="ConsPlusTitle"/>
              <w:snapToGrid w:val="false"/>
              <w:ind w:right="-144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Асиновского городского посе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7.05.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7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ind w:right="-144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держка ветеранской организации города Асино на 2023 – 2025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708"/>
        <w:gridCol w:w="567"/>
        <w:gridCol w:w="1134"/>
        <w:gridCol w:w="142"/>
        <w:gridCol w:w="142"/>
        <w:gridCol w:w="1276"/>
        <w:gridCol w:w="283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4"/>
              </w:rPr>
              <w:t>Поддержка ветеранской организации города Асино на 2023 – 2025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- Программ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социальных услуг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т Ветеранов администрации Аси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войны и труда, инвалиды войны, труженики ты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рочная цель социально-экономического развития 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социальной поддержки ветеранов войны и труда, граждан пожилого возраста, нуждающихся в социальной поддержке, обеспечения вовлечения ветеранов войны и труда, граждан пожилого возраста в ветеранское движение для участия в культурной жизни городского посел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поддержки ветеранов войны и труда, граждан пожилого возраста, нуждающихся в социальной поддержке, обеспечение вовлечения ветеранов войны и труда, граждан пожилого возраста в ветеранское движение для участия в социально-экономической и культурной жизни городского поселения.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 и их значения (с детализацией по годам реализа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1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 войны и труда, вовлеченных в ветеранское движение для участия в социально-экономической и  культурной жизни городского поселения, 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 осуществление мер, направленных на социальную поддержку ветеранов, инвалидов Великой Отечественной войны, тружеников ты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оздание условий для  активного участия в общественной жизни Асиновского городского посе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условий для реализации собственного потенциала ветеранов Великой Отечественной войны, инвалидов войны, тружеников тыла, обеспечивающих возможность активизации их деятельност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) создание условий и оказание помощи  в организации их культурного досуга, предоставление возможности для раскрытия их творческих способностей через смотры, фестивали ветеранских самодеятельных коллективов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) увеличение количества участников социально значимых мероприятий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) организация и проведение мероприятий, посвященных Дню Победы в Великой Отечественной войне 1941-1945 гг., Дням воинской славы России, Международному дню пожилых люд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) популяризация работы ветеранской организации города Асино, формирование условий   для    становления гражданского общества через ветеранское движение.</w:t>
            </w:r>
          </w:p>
        </w:tc>
      </w:tr>
      <w:tr>
        <w:trPr>
          <w:trHeight w:val="11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задач муниципальной программы и их значения (с детализацией по годам реализации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зада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</w:tc>
      </w:tr>
      <w:tr>
        <w:trPr>
          <w:trHeight w:val="7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, которым оказана социальная поддержка,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 войны и труда, вовлеченных в ветеранское движение для участия в культурной жизни городского поселения,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величения количества участников социально значимых мероприятий,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10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ветеранской организации города Асино 2023-2025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, входящие в состав муниципальной программы (далее - ВЦП)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5 годы</w:t>
            </w:r>
          </w:p>
        </w:tc>
      </w:tr>
      <w:tr>
        <w:trPr>
          <w:trHeight w:val="7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муниципальной программы (с детализацией по годам реализации, тыс. 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7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7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7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синов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7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Асиновское городское поселени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</w:tbl>
    <w:p>
      <w:pPr>
        <w:pStyle w:val="ConsPlusNormal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Характеристика текущего состояния сферы реализации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-709" w:right="9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обенностью современной демографической ситуации является высокая численность людей старшего поколения. В связи с этим защита прав и интересов этой категории населения – ветеранов, людей пенсионного возраста, - поддержание их социального статуса являются неотъемлемой частью государственной социальной политики. Тенденция социально-демографического старения отчетливо проявляется в России. В этой связи  реализация мер по созданию условий, направленных на повышение качества жизни ветеранов, является актуальной проблемой.</w:t>
      </w:r>
    </w:p>
    <w:p>
      <w:pPr>
        <w:pStyle w:val="Normal"/>
        <w:spacing w:lineRule="auto" w:line="240" w:before="0" w:after="0"/>
        <w:ind w:left="-70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надо отметить, что численность ветеранов, тружеников тыла, инвалидов войны в России приводит к усилению их роли в социальном развитии, повышению требований в отношении предоставления социальных гарантий во всех сферах жизне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firstLine="708"/>
        <w:jc w:val="both"/>
        <w:outlineLvl w:val="0"/>
        <w:rPr>
          <w:rFonts w:ascii="Times New Roman" w:hAnsi="Times New Roman" w:cs="Times New Roman"/>
          <w:bCs/>
          <w:color w:val="000000"/>
          <w:spacing w:val="3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большинства ветеранов Великой Отечественной войны, инвалидов войны, тружеников тыла в течение последних лет продолжает оставаться на низком жизненном уровне, вследствие постоянного роста цен на товары первой необходимости, на жилищно-коммунальные услуги и медицинское обеспечение. Федеральный закон от 22 августа 2004 года № 122-</w:t>
      </w:r>
      <w:r>
        <w:rPr>
          <w:rFonts w:cs="Times New Roman" w:ascii="Times New Roman" w:hAnsi="Times New Roman"/>
          <w:bCs/>
          <w:color w:val="000000"/>
          <w:spacing w:val="3"/>
          <w:kern w:val="2"/>
          <w:sz w:val="24"/>
          <w:szCs w:val="24"/>
        </w:rPr>
        <w:t xml:space="preserve">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е принес улучшения жизненного уровня ветеранов, и поэтому главной задачей Советов ветеранов всех уровней является защита интересов пожилых людей, материальная и моральная их поддержка, совместно с законодательными и исполнительными органами всех ветвей власти решать вопросы защиты социально-экономических, трудовых и личных прав ветеранов, оказания им помощи в медицинском, бытовом и культурном обслуживании, улучшения их материального благосостояния.</w:t>
      </w:r>
    </w:p>
    <w:p>
      <w:pPr>
        <w:pStyle w:val="Normal"/>
        <w:spacing w:lineRule="auto" w:line="240" w:before="0" w:after="0"/>
        <w:ind w:left="-70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 же время необходимо отметить, что острота проблемы сохраняется и требует целенаправленных, организованных действий муниципальных институтов по упрочению социальной защищенности ветеранов, повышению уровня и качества их жизни на основе комплексного подхода к решению связанных с этим задач.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етераны - это люди с активной жизненной позицией, убежденные, что любые проблемы возможно решить сообща. На их опыт опираются руководители всех уровней, к их советам прислушиваются, с их мнением считаютс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 xml:space="preserve">Программа представляет собой комплекс мероприятий, охватывающих основные актуальные направления  ветеранского движения  в поселен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firstLine="65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ограмма предусматривает два возможных варианта ее реализаци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Исполнение программы в запланированных объемах финансирования. Это позволит достичь целевых показателей в течение срока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При реализации  программы предполагается сконцентрировать выделяемые ресурсы на наиболее важных направлениях и мероприятиях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- Принятие программы создает условия для достижения долгосрочных целей по поддержке ветеранского движения на территории Муниципального образования «Асиновское городское поселение», </w:t>
      </w:r>
      <w:r>
        <w:rPr>
          <w:rFonts w:eastAsia="Arial" w:cs="Arial" w:ascii="Times New Roman" w:hAnsi="Times New Roman"/>
          <w:sz w:val="24"/>
          <w:szCs w:val="24"/>
          <w:lang w:eastAsia="ar-SA"/>
        </w:rPr>
        <w:t>в целях поддержки некоммерческой социально-значимой ветеранской организации  города Аси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и задачи муниципальной программы, показатели цели и задач муниципальной программы</w:t>
      </w:r>
    </w:p>
    <w:p>
      <w:pPr>
        <w:pStyle w:val="Normal"/>
        <w:spacing w:before="0" w:after="0"/>
        <w:ind w:left="-709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en-US"/>
        </w:rPr>
        <w:t>Цель Программы:</w:t>
      </w:r>
    </w:p>
    <w:p>
      <w:pPr>
        <w:pStyle w:val="Normal"/>
        <w:tabs>
          <w:tab w:val="clear" w:pos="708"/>
          <w:tab w:val="left" w:pos="398" w:leader="none"/>
        </w:tabs>
        <w:snapToGrid w:val="false"/>
        <w:spacing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социальной поддержки ветеранов войны и труда, граждан пожилого возраста, нуждающихся в социальной поддержке, содействие активному участию ветеранов в жизни общества.</w:t>
      </w:r>
    </w:p>
    <w:p>
      <w:pPr>
        <w:pStyle w:val="Normal"/>
        <w:tabs>
          <w:tab w:val="clear" w:pos="708"/>
          <w:tab w:val="left" w:pos="398" w:leader="none"/>
        </w:tabs>
        <w:snapToGrid w:val="false"/>
        <w:spacing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предусматривает решение следующих задач:</w:t>
      </w:r>
    </w:p>
    <w:p>
      <w:pPr>
        <w:pStyle w:val="Normal"/>
        <w:spacing w:lineRule="auto" w:line="264"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уществление мер, направленных на  социальную поддержку ветеранов, инвалидов войны, тружеников тыла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 активного участия в общественной жизни Асиновского городского поселения;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реализации собственного потенциала ветеранов Великой Отечественной войны, инвалидов войны, тружеников тыла, обеспечивающих возможность активизации их деятельности;</w:t>
      </w:r>
    </w:p>
    <w:p>
      <w:pPr>
        <w:pStyle w:val="Normal"/>
        <w:spacing w:lineRule="auto" w:line="264"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здание условий и оказание помощи  в организации их культурного досуга, предоставление возможности для раскрытия их творческих способностей через смотры, фестивали ветеранских самодеятельных коллективов;</w:t>
      </w:r>
    </w:p>
    <w:p>
      <w:pPr>
        <w:pStyle w:val="Normal"/>
        <w:spacing w:lineRule="auto" w:line="264"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величение количества участников социально значимых мероприятий;</w:t>
      </w:r>
    </w:p>
    <w:p>
      <w:pPr>
        <w:pStyle w:val="Normal"/>
        <w:spacing w:lineRule="auto" w:line="264" w:before="0" w:after="0"/>
        <w:ind w:left="-709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рганизация и проведение мероприятий, посвященных Дню Победы в Великой Отечественной войне 1941-1945 гг., Дням воинской славы России, Международному дню пожилых людей;</w:t>
      </w:r>
    </w:p>
    <w:p>
      <w:pPr>
        <w:pStyle w:val="Normal"/>
        <w:spacing w:before="0" w:after="0"/>
        <w:ind w:left="-709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пуляризация работы ветеранской организации города Асино, формирование    условий   для    становления гражданского общества через ветеранское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708" w:hanging="0"/>
        <w:jc w:val="center"/>
        <w:rPr/>
      </w:pPr>
      <w:r>
        <w:rPr/>
        <w:t>Перечень показателей целей и задач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 xml:space="preserve">и сведения о порядке сбора информации по показателям и порядок их расчета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418"/>
        <w:gridCol w:w="2410"/>
        <w:gridCol w:w="1701"/>
        <w:gridCol w:w="2551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расче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бора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фактического значения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цели «Поддержка ветеранской организации города Асин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 ветеранов войны и труда, граждан пожилого возраста, вовлеченных в ветеранское движение для участия в культурной жизни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отчет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ая отчетность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униципальное казенное учреждение «Центр социальных ус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</w:tr>
    </w:tbl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/>
        <w:numPr>
          <w:ilvl w:val="0"/>
          <w:numId w:val="5"/>
        </w:numPr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949"/>
        <w:gridCol w:w="1418"/>
        <w:gridCol w:w="20"/>
        <w:gridCol w:w="972"/>
        <w:gridCol w:w="1134"/>
        <w:gridCol w:w="1276"/>
        <w:gridCol w:w="1417"/>
        <w:gridCol w:w="1985"/>
        <w:gridCol w:w="2146"/>
      </w:tblGrid>
      <w:tr>
        <w:trPr>
          <w:trHeight w:val="3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муниципальной  программы, подпрограммы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</w:tr>
      <w:tr>
        <w:trPr>
          <w:trHeight w:val="1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Асинов-ского района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етеранской организации города Асино 2023-2025 гг.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. Под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 «Вовлечение ветеранов войны и труда, граждан пожилого возраста в ветеранское движ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«Увеличение количества участников социально значим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«Социальная поддержка ветеранов, инвалидов Великой Отечественной войны, тружеников тыла, ветеранов труда. Граждан пожилого возрас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 «Поддержка ветеранской организации города Ас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2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лавным распорядителям средств бюджета МО «Асиновское городское поселени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63"/>
        <w:gridCol w:w="1701"/>
        <w:gridCol w:w="1843"/>
        <w:gridCol w:w="2551"/>
      </w:tblGrid>
      <w:tr>
        <w:trPr>
          <w:trHeight w:val="13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за счет средств бюджета  МО «Асиновское городское поселение» (тыс. рублей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- главные распорядители средств бюджета МО «Асиновское городское поселение» (ГРБС)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синовского городского поселения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а 1. 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ветеранской организации города Асино»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Поддержка ветеранской организации города Асино»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. Подпрограм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«Вовлечение ветеранов войны и труд а, граждан пожилого возраста в ветеранское движ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«Увеличение количества участников социально значимых мероприят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«Социальная поддержка ветеранов, инвалидов Великой Отечественной войны, тружеников тыла, ветеранов труда. Граждан пожилого возраст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подпрограм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1245" w:gutter="0" w:header="720" w:top="85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и контроль за реализацией муниципальной программы, в том числе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Программы большое значение имеет прогнозирование возможных рисков, связанных с достижением основной цели, решением задач, оценка их масштабов и последствий,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могут быть выделены следующие риск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ые риски, связанные с изменением федерального, областного бюджетного законодательства, законодательства в сфере государственного управления. Данная группа рисков может привести к изменению условий и сроков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е риски, связанные с возникновением бюджетного дефицита и недостаточным вследствие этого уровнем бюджетного финансирования. Данная группа рисков может привести к недофинансированию, сокращению или прекращению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граничения финансовых рисков планируется определение приоритетов для первоочередного финансир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ходом реализации Программы осуществляется через мониторинг (сбор и анализ отчетности) по следующим направлениям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80" w:hanging="19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ение сроков выполнения реализации Программ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80" w:hanging="19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ходование средств на реализацию Программы.</w:t>
      </w:r>
    </w:p>
    <w:p>
      <w:pPr>
        <w:sectPr>
          <w:headerReference w:type="default" r:id="rId6"/>
          <w:type w:val="nextPage"/>
          <w:pgSz w:w="11906" w:h="16838"/>
          <w:pgMar w:left="539" w:right="851" w:gutter="0" w:header="709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 за исполнением Программы осуществляет Управляющий делами Администрации Асиновского городского поселения».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ветеранской организации города Асино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 1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4"/>
        <w:gridCol w:w="992"/>
        <w:gridCol w:w="142"/>
        <w:gridCol w:w="1275"/>
        <w:gridCol w:w="709"/>
        <w:gridCol w:w="425"/>
        <w:gridCol w:w="1149"/>
        <w:gridCol w:w="1119"/>
        <w:gridCol w:w="1134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одпрограммы (ответственный за подпрограмму)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социальных услуг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т Ветеранов администрации Асиновск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войны и труда, инвалиды войны, труженики тыл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одпрограммы и их значения (с детализацией по годам реализации)</w:t>
            </w:r>
            <w:r>
              <w:rPr/>
              <w:t xml:space="preserve">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, которым оказана социальная поддержка,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еранов войны и труда, вовлеченных в ветеранское движение для участия в социально экономической, культурной жизни городского поселения,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9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величения количества участников социально значимых мероприятий,%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64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 осуществление мер, направленных на социальную поддержку ветеранов, инвалидов Великой Отечественной войны, тружеников ты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оздание условий для  активного участия в общественной жизни Асиновского городского посе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условий для реализации собственного потенциала ветеранов Великой Отечественной войны, инвалидов войны, тружеников тыла, обеспечивающих возможность активизации их деятельност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) создание условий и оказание помощи  в организации их культурного досуга, предоставление возможности для раскрытия их творческих способностей через смотры, фестивали ветеранских самодеятельных коллективов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) увеличение количества участников социально значимых мероприятий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) организация и проведение мероприятий, посвященных Дню Победы в Великой Отечественной войне 1941-1945 гг., Дням воинской славы России, Международному дню пожилых люд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) популяризация работы ветеранской организации города Асино, формирование условий   для    становления гражданского общества через ветеранское движени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подпрограммы и их значения (с детализацией по годам реализац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держка ветеранской организации города Асин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 ветеранов, которым оказана социальная поддержка,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 ветеранов войны и труда, вовлеченных в ветеранское движение для участия в социально-экономической, культурной  жизни городского поселения,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увеличения количества участников социально значимых мероприятий,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ые целевые подпрограммы, входящие в состав программы (далее - ВЦП)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одпрограммы (с детализацией по годам реализации, тыс. рублей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6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син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2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Асиновское городское поселени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арактеристика сферы реализации подпрограммы 1 муниципальной программы, описание основных проблем в указанной сфере и прогноз её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обенностью современной демографической ситуации является высокая численность людей старшего поколения. В связи с этим защита прав и интересов этой категории населения – ветеранов, людей пенсионного возраста, - поддержание их социального статуса являются неотъемлемой частью государственной социальной политики. Тенденция социально-демографического старения отчетливо проявляется в России. В этой связи  реализация мер по созданию условий, направленных на повышение качества жизни ветеранов, является актуальной проблем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В то же время надо отметить, что численность ветеранов, тружеников тыла, инвалидов войны в России приводит к усилению их роли в социальном развитии, повышению требований в отношении предоставления социальных гарантий во всех сферах жизне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оложение большинства ветеранов Великой Отечественной войны, инвалидов войны, тружеников тыла в течение последних лет продолжает оставаться на низком жизненном уровне, вследствие постоянного роста цен на товары первой необходимости, на жилищно-коммунальные услуги и медицинское обеспечение. Федеральный закон от 22 августа 2004 года № 122-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" не принес улучшения жизненного уровня ветеранов, и поэтому главной задачей Советов ветеранов всех уровней является защита интересов пожилых людей, материальная и моральная их поддержка, совместно с законодательными и исполнительными органами всех ветвей власти решать вопросы защиты социально-экономических, трудовых и личных прав ветеранов, оказания им помощи в медицинском, бытовом и культурном обслуживании, улучшения их материального благосостоя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В то же время необходимо отметить, что острота проблемы сохраняется и требует целенаправленных, организованных действий муниципальных институтов по упрочению социальной защищенности ветеранов, повышению уровня и качества их жизни на основе комплексного подхода к решению связанных с этим зада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Ветераны - это люди с активной жизненной позицией, убежденные, что любые проблемы возможно решить сообща. На их опыт опираются руководители всех уровней, к их советам прислушиваются, с их мнением считают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одпрограмма представляет собой комплекс мероприятий, охватывающих основные актуальные направления  ветеранского движения  в поселен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одпрограмма предусматривает два возможных варианта ее реализаци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сполнение подпрограммы в запланированных объемах финансирования. Это позволит достичь целевых показателей в течение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ри реализации  подпрограммы предполагается сконцентрировать выделяемые ресурсы на наиболее важных направлениях и мероприятия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нятие подпрограммы создает условия для достижения долгосрочных целей по поддержке ветеранского движения на территории муниципального образования «Асиновское городское поселение», в целях поддержки некоммерческой социально-значимой ветеранской организации  города Асино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казателей цели и задач подпрограммы 1 муниципальной программы, а так же сведения о порядке сбора информации по показателям и методике их расчета</w:t>
      </w:r>
    </w:p>
    <w:p>
      <w:pPr>
        <w:sectPr>
          <w:headerReference w:type="default" r:id="rId8"/>
          <w:type w:val="nextPage"/>
          <w:pgSz w:w="11906" w:h="16838"/>
          <w:pgMar w:left="902" w:right="851" w:gutter="0" w:header="709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417"/>
        <w:gridCol w:w="142"/>
        <w:gridCol w:w="3827"/>
        <w:gridCol w:w="142"/>
        <w:gridCol w:w="1276"/>
        <w:gridCol w:w="25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енные характеристики показа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горитм формирования (формула) расчета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 сбора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за сбор данных по показа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олучения фактического значения показателя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цели 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етеранской организации города Асино на 2023-2025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етеранов войны и труда, вовлеченных в ветеранское движение для участия социально-экономической, культурной жизни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соци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ь задачи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етеранской организации города Асино на 2023-2025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етеранов, которым оказана социальная поддержка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соци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етеранов войны и труда, вовлеченных в ветеранское движение для участия в социально - экономической и культурной жизни городского поселения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соци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величения количества участников социально значимых мероприят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 расчете данного показателя учитывается количество ветеранов войны и труда ветеранского движения Асиновского городского поселения. Показатель определяется в процентах от общей численности ветеранов войны и труда Ас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, стат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социальных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ресурсное обеспечение реализации подпрограммы 1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53"/>
        <w:gridCol w:w="1223"/>
        <w:gridCol w:w="53"/>
        <w:gridCol w:w="1221"/>
        <w:gridCol w:w="59"/>
        <w:gridCol w:w="1359"/>
        <w:gridCol w:w="60"/>
        <w:gridCol w:w="1074"/>
        <w:gridCol w:w="62"/>
        <w:gridCol w:w="1214"/>
        <w:gridCol w:w="64"/>
        <w:gridCol w:w="1495"/>
        <w:gridCol w:w="66"/>
        <w:gridCol w:w="1493"/>
        <w:gridCol w:w="69"/>
        <w:gridCol w:w="1639"/>
        <w:gridCol w:w="65"/>
        <w:gridCol w:w="1204"/>
        <w:gridCol w:w="74"/>
        <w:gridCol w:w="9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, задачи подпрограммы, основные мероприятия муниципальной подпрограммы 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 (год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финансирования (тыс. рублей)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за счет средств: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ник/участник мероприятия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ого бюджета (по согласова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а Асиновского района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х источников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О «Асиновское городское поселение»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и единица измер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я по годам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Подпрограмма 1   «</w:t>
            </w:r>
            <w:r>
              <w:rPr>
                <w:rFonts w:cs="Calibri" w:ascii="Times New Roman" w:hAnsi="Times New Roman"/>
                <w:sz w:val="24"/>
                <w:szCs w:val="24"/>
              </w:rPr>
              <w:t>Поддержка ветеранской организации города Асино 2023-2025гг.»</w:t>
            </w:r>
          </w:p>
        </w:tc>
      </w:tr>
      <w:tr>
        <w:trPr>
          <w:trHeight w:val="7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ветеранской организации города Асино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1. «Поддержка ветеранской организации города Асино 2023-2025гг.»</w:t>
            </w:r>
          </w:p>
        </w:tc>
      </w:tr>
      <w:tr>
        <w:trPr>
          <w:trHeight w:val="6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Вовлечение ветеранов войны и труда, граждан пожилого возраста в ветеранское движени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</w:tr>
      <w:tr>
        <w:trPr>
          <w:trHeight w:val="9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3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ветеранской организации города Асино 2023-2025гг.»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 Увеличение количества участников социально значимых мероприятий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. «Поддержка ветеранской организации города Асино 2023-2025гг.»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ветеранов, инвалидов Великой Отечественной войны, тружеников тыла, ветеранов труда. Граждан пожилого возрас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ое казенное учреждение «Центр социальных услуг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</w:tr>
      <w:tr>
        <w:trPr>
          <w:trHeight w:val="11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962" w:gutter="0" w:header="708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ahoma"/>
      <w:color w:val="3B2D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ineNumbering">
    <w:name w:val="Line Number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1F89A34BE08531F94DBA846B3A702FD785DFA4E5DC23B6B5F07FF489F3D1229B4A99B318FD696ED512301GE4DH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16:00Z</dcterms:created>
  <dc:creator>Чуканова Ольга Анатольевна</dc:creator>
  <dc:description/>
  <cp:keywords/>
  <dc:language>en-US</dc:language>
  <cp:lastModifiedBy>user</cp:lastModifiedBy>
  <cp:lastPrinted>2021-04-15T10:47:00Z</cp:lastPrinted>
  <dcterms:modified xsi:type="dcterms:W3CDTF">2023-05-19T01:16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8318ba2-56c4-4f28-8f0a-310aec5377de</vt:lpwstr>
  </property>
</Properties>
</file>