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5.2023                                                                                                                       № 37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Поддержка ветеранской организации города Асино» на 2023-2025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Асиновское городское поселение». Руководствуясь постановлением Администрации Асиновского городского поселения от 06.04.2016 №293/16 «Об утверждении порядка принятия решения о разработке муниципальных программ Асиновского городского поселения, их формирования и реализации»,  в целях обеспечения  социальной поддержки ветеранов войны и труда, граждан пожилого возраста на территории муниципального образования «Асиновское городское поселение»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Поддержка ветеранской организации города Асино» на 2023-2025 года, согласно приложению к настоящему постановлени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 и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возложить на директора МКУ «ЦСУ».                                                  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синовского городского поселения                                              Кодочигова Д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53:00Z</dcterms:created>
  <dc:creator>user</dc:creator>
  <dc:description/>
  <cp:keywords/>
  <dc:language>en-US</dc:language>
  <cp:lastModifiedBy>user</cp:lastModifiedBy>
  <cp:lastPrinted>2021-05-24T14:59:00Z</cp:lastPrinted>
  <dcterms:modified xsi:type="dcterms:W3CDTF">2023-05-19T01:15:00Z</dcterms:modified>
  <cp:revision>22</cp:revision>
  <dc:subject/>
  <dc:title/>
</cp:coreProperties>
</file>