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, в ред. от 23.07.2021 № 418/21, в ред. от 06.08.2021 № 468/21, в ред. от 19.08.2021 № 501/21, в ред. от 31.08.2021 № 512/21, в ред. от 26.10.2021 № 628/21, в ред. от 23.11.2021 № 721/21, в ред. от 07.12.2021 № 754/21, в ред. от 21.12.2021 № 789/21, в ред. 27.01.2022 № 39/22, в ред. 01.04.2022 № 164/22,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в ред. 21.11.2022 № 692/22, в ред. 28.04.2023 № 351, в ред. 21.06.2023            № 50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синовского городского поселения                                                                 А.Г. Костен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;Times New Roman" w:hAnsi="Times New Roman1;Times New Roman" w:eastAsia="Times New Roman" w:cs="Times New Roman1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0Z</dcterms:created>
  <dc:creator>user</dc:creator>
  <dc:description/>
  <cp:keywords/>
  <dc:language>en-US</dc:language>
  <cp:lastModifiedBy>user</cp:lastModifiedBy>
  <cp:lastPrinted>2020-09-23T13:40:00Z</cp:lastPrinted>
  <dcterms:modified xsi:type="dcterms:W3CDTF">2023-06-23T08:25:00Z</dcterms:modified>
  <cp:revision>20</cp:revision>
  <dc:subject/>
  <dc:title>№ 58 от 29.01.2020 СМОТРЕЛА ЕСТЬ ВОПРОСЫ (2) (копия 1).docx</dc:title>
</cp:coreProperties>
</file>