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СИ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4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2023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№ </w:t>
      </w:r>
      <w:r>
        <w:rPr>
          <w:sz w:val="24"/>
          <w:szCs w:val="24"/>
          <w:lang w:val="en-US"/>
        </w:rPr>
        <w:t>273/23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tLeast" w:line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Асино</w:t>
      </w:r>
    </w:p>
    <w:p>
      <w:pPr>
        <w:pStyle w:val="Normal"/>
        <w:spacing w:lineRule="atLeast" w:line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 внесении изменений в постановление Администрации Асиновского городского поселения от 29.11.2019 № 837/19 «Об утверждении муниципальной программы «Доступная среда для инвалидов на 2020-2022 годы»</w:t>
      </w:r>
    </w:p>
    <w:p>
      <w:pPr>
        <w:pStyle w:val="Normal"/>
        <w:spacing w:lineRule="atLeast" w:line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 целью приведения муниципального правового акта в соответствие с требованиями  законодательства,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остановление Администрации Асиновского городского поселения от 29.11.2019                 № 837/19 «Об утверждении муниципальной программы «Доступная среда для инвалидов на 2020-2022 годы» (далее – Постановление, муниципальная программа) следующие изменения:</w:t>
      </w:r>
    </w:p>
    <w:p>
      <w:pPr>
        <w:pStyle w:val="Normal"/>
        <w:numPr>
          <w:ilvl w:val="0"/>
          <w:numId w:val="3"/>
        </w:numPr>
        <w:spacing w:before="0" w:after="0"/>
        <w:ind w:left="709" w:hanging="283"/>
        <w:contextualSpacing/>
        <w:jc w:val="both"/>
        <w:rPr/>
      </w:pPr>
      <w:r>
        <w:rPr>
          <w:sz w:val="24"/>
          <w:szCs w:val="24"/>
        </w:rPr>
        <w:t>В Паспорте муниципальной программы в строке «Ответственный исполнитель муниципальной программы» слова «Главный специалист по социальным вопросам Администрации Асиновского городского поселения» заменить словами «Муниципальное казенное учреждение «Центр социальных услуг»;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В Паспорте муниципальной программы строку «Показатели цели МП и их значение (с детализацией по годам реализации)»  изложить в новой редакции следующего содержания:</w:t>
      </w:r>
    </w:p>
    <w:p>
      <w:pPr>
        <w:pStyle w:val="Normal"/>
        <w:spacing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212"/>
        <w:gridCol w:w="1701"/>
        <w:gridCol w:w="1337"/>
        <w:gridCol w:w="1134"/>
        <w:gridCol w:w="1275"/>
      </w:tblGrid>
      <w:tr>
        <w:trPr>
          <w:trHeight w:val="308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>
                <w:sz w:val="24"/>
                <w:szCs w:val="24"/>
              </w:rPr>
              <w:t>Показатели цели МП и их значение (с детализацией по годам реализации)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казатели ц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Единица измерен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2020 </w:t>
            </w:r>
          </w:p>
          <w:p>
            <w:pPr>
              <w:pStyle w:val="Normal"/>
              <w:autoSpaceDE w:val="false"/>
              <w:ind w:right="99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2</w:t>
            </w:r>
          </w:p>
        </w:tc>
      </w:tr>
      <w:tr>
        <w:trPr>
          <w:trHeight w:val="78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rPr/>
            </w:pPr>
            <w:r>
              <w:rPr>
                <w:rFonts w:eastAsia="Calibri"/>
                <w:sz w:val="24"/>
                <w:szCs w:val="24"/>
              </w:rPr>
              <w:t xml:space="preserve">1.Количество жилых помещений для инвалидов, оборудованных с учётом принципов доступности </w:t>
            </w:r>
          </w:p>
          <w:p>
            <w:pPr>
              <w:pStyle w:val="Normal"/>
              <w:autoSpaceDE w:val="false"/>
              <w:ind w:right="99" w:hanging="0"/>
              <w:rPr/>
            </w:pPr>
            <w:r>
              <w:rPr>
                <w:rFonts w:eastAsia="Calibri"/>
                <w:sz w:val="24"/>
                <w:szCs w:val="24"/>
              </w:rPr>
              <w:t>2. Количество зданий</w:t>
              <w:br/>
              <w:t xml:space="preserve">учреждений       </w:t>
              <w:br/>
              <w:t>социальной сферы,</w:t>
              <w:br/>
              <w:t xml:space="preserve">оборудованных с  </w:t>
              <w:br/>
              <w:t xml:space="preserve">учетом принципов </w:t>
              <w:br/>
              <w:t xml:space="preserve">доступности      </w:t>
              <w:br/>
              <w:t xml:space="preserve">для инвалидов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99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99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ект</w:t>
            </w:r>
          </w:p>
          <w:p>
            <w:pPr>
              <w:pStyle w:val="Normal"/>
              <w:autoSpaceDE w:val="false"/>
              <w:ind w:right="99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99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99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99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99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99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99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ект</w:t>
            </w:r>
          </w:p>
          <w:p>
            <w:pPr>
              <w:pStyle w:val="Normal"/>
              <w:autoSpaceDE w:val="false"/>
              <w:ind w:right="99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99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99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99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99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99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99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ind w:right="99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99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99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99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99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99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99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  <w:p>
            <w:pPr>
              <w:pStyle w:val="Normal"/>
              <w:autoSpaceDE w:val="false"/>
              <w:ind w:right="99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99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99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99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99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99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99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ind w:right="99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99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99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99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99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99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99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  <w:p>
            <w:pPr>
              <w:pStyle w:val="Normal"/>
              <w:autoSpaceDE w:val="false"/>
              <w:ind w:right="99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99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99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99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99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99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99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  <w:p>
            <w:pPr>
              <w:pStyle w:val="Normal"/>
              <w:autoSpaceDE w:val="false"/>
              <w:ind w:right="99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99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99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99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99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99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99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  <w:p>
            <w:pPr>
              <w:pStyle w:val="Normal"/>
              <w:autoSpaceDE w:val="false"/>
              <w:ind w:right="99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99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99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99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99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99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99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99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99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99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99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99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709" w:hanging="360"/>
        <w:contextualSpacing/>
        <w:jc w:val="both"/>
        <w:rPr/>
      </w:pPr>
      <w:r>
        <w:rPr>
          <w:sz w:val="24"/>
          <w:szCs w:val="24"/>
        </w:rPr>
        <w:t>В Паспорте муниципальной программы строку «Объем и источники финансирования муниципальной программы (с детализацией по годам реализации, тыс. рублей)» из</w:t>
      </w:r>
      <w:r>
        <w:rPr/>
        <w:t>ложить в новой редакции следующего содержания:</w:t>
      </w:r>
    </w:p>
    <w:tbl>
      <w:tblPr>
        <w:tblW w:w="94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357"/>
      </w:tblGrid>
      <w:tr>
        <w:trPr>
          <w:trHeight w:val="486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both"/>
              <w:rPr/>
            </w:pPr>
            <w:r>
              <w:rPr>
                <w:sz w:val="24"/>
                <w:szCs w:val="24"/>
              </w:rPr>
              <w:t>Показатели задач МП (с детализацией по го</w:t>
            </w:r>
            <w:r>
              <w:rPr/>
              <w:t>дам реализации)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3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2"/>
              <w:gridCol w:w="1276"/>
              <w:gridCol w:w="1275"/>
              <w:gridCol w:w="1389"/>
            </w:tblGrid>
            <w:tr>
              <w:trPr>
                <w:trHeight w:val="510" w:hRule="atLeast"/>
              </w:trPr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99" w:hanging="0"/>
                    <w:contextualSpacing/>
                    <w:jc w:val="center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  <w:t>Показатели задач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99" w:hanging="0"/>
                    <w:contextualSpacing/>
                    <w:jc w:val="center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  <w:t>202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99" w:hanging="0"/>
                    <w:contextualSpacing/>
                    <w:jc w:val="center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  <w:t xml:space="preserve">2021 </w: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99" w:hanging="0"/>
                    <w:contextualSpacing/>
                    <w:jc w:val="center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  <w:t>2022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99" w:hanging="0"/>
                    <w:contextualSpacing/>
                    <w:rPr/>
                  </w:pPr>
                  <w:r>
                    <w:rPr>
                      <w:sz w:val="24"/>
                      <w:szCs w:val="24"/>
                      <w:lang w:eastAsia="en-US"/>
                    </w:rPr>
                    <w:t>Повышение уровня доступности приоритетных объектов и услуг в приоритетных сферах жизнедеятельности  инвалидов и других маломобильных групп населения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right="99" w:hanging="0"/>
                    <w:contextualSpacing/>
                    <w:jc w:val="center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  <w:t>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right="99" w:hanging="0"/>
                    <w:contextualSpacing/>
                    <w:jc w:val="center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  <w:t>1</w: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right="99" w:hanging="0"/>
                    <w:contextualSpacing/>
                    <w:jc w:val="center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2263" w:hRule="atLeast"/>
              </w:trPr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99" w:hanging="0"/>
                    <w:contextualSpacing/>
                    <w:rPr/>
                  </w:pPr>
                  <w:r>
                    <w:rPr>
                      <w:sz w:val="24"/>
                      <w:szCs w:val="24"/>
                      <w:lang w:eastAsia="en-US"/>
                    </w:rPr>
                    <w:t>Организация беспрепятственного доступа инвалидов и других маломобильных групп населения к объектам социальной, культурно, спортивной, транспортной инфраструктур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right="99" w:hanging="0"/>
                    <w:contextualSpacing/>
                    <w:jc w:val="center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  <w:t>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right="99" w:hanging="0"/>
                    <w:contextualSpacing/>
                    <w:jc w:val="center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  <w:t>0</w: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right="99" w:hanging="0"/>
                    <w:contextualSpacing/>
                    <w:jc w:val="center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  <w:t>0</w:t>
                  </w:r>
                </w:p>
              </w:tc>
            </w:tr>
          </w:tbl>
          <w:p>
            <w:pPr>
              <w:pStyle w:val="Normal"/>
              <w:spacing w:before="0" w:after="0"/>
              <w:ind w:right="99" w:hanging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709" w:hanging="360"/>
        <w:contextualSpacing/>
        <w:jc w:val="both"/>
        <w:rPr/>
      </w:pPr>
      <w:r>
        <w:rPr>
          <w:sz w:val="24"/>
          <w:szCs w:val="24"/>
        </w:rPr>
        <w:t>В Паспорте муниципальной программы строку «Объем и источники финансирования муниципальной программы (с детализацией по годам реализации, тыс. рублей)» изложить в новой редакции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56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127"/>
        <w:gridCol w:w="1275"/>
        <w:gridCol w:w="1134"/>
        <w:gridCol w:w="1560"/>
        <w:gridCol w:w="1842"/>
      </w:tblGrid>
      <w:tr>
        <w:trPr>
          <w:trHeight w:val="76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 и источники финансирования муниципальной программы (с детализацией по годам реализации, тыс. рублей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" w:leader="none"/>
              </w:tabs>
              <w:autoSpaceDE w:val="false"/>
              <w:rPr/>
            </w:pPr>
            <w:r>
              <w:rPr/>
              <w:t>Федеральный бюджет (по согласовани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</w:rPr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</w:rPr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</w:rPr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</w:rPr>
            </w:pPr>
            <w:r>
              <w:rPr/>
              <w:t>0,0</w:t>
            </w:r>
          </w:p>
        </w:tc>
      </w:tr>
      <w:tr>
        <w:trPr>
          <w:trHeight w:val="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" w:leader="none"/>
              </w:tabs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</w:rPr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</w:rPr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</w:rPr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</w:rPr>
            </w:pPr>
            <w:r>
              <w:rPr/>
              <w:t>0,0</w:t>
            </w:r>
          </w:p>
        </w:tc>
      </w:tr>
      <w:tr>
        <w:trPr>
          <w:trHeight w:val="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" w:leader="none"/>
              </w:tabs>
              <w:autoSpaceDE w:val="false"/>
              <w:rPr/>
            </w:pPr>
            <w:r>
              <w:rPr/>
              <w:t>Бюджет Асинов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cyan"/>
              </w:rPr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" w:leader="none"/>
              </w:tabs>
              <w:autoSpaceDE w:val="false"/>
              <w:rPr/>
            </w:pPr>
            <w:r>
              <w:rPr/>
              <w:t>Бюджет муниципального образования «Асиновское городское поселени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cyan"/>
              </w:rPr>
            </w:pPr>
            <w:r>
              <w:rPr/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по источника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cyan"/>
              </w:rPr>
            </w:pPr>
            <w:r>
              <w:rPr/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>В строке 1, 2 в столбце «Ответственный за сбор данных по показателю» таблицы «Перечень показателей целей и задач муниципальной программы и сведения о порядке информации по показателям и порядок их расчета» главы 1 муниципальной программы слова «Главный специалист по социальным вопросам Администрации Асиновского городского поселения» заменить словами «Муниципальное казенное учреждение «Центр социальных услуг»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59" w:right="748" w:gutter="0" w:header="709" w:top="765" w:footer="0" w:bottom="42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709" w:leader="none"/>
        </w:tabs>
        <w:spacing w:before="0" w:after="0"/>
        <w:ind w:left="786" w:firstLine="6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аблицу «Ресурсное обеспечение муниципальной программы» главы 2 муниципальной программы изложить в новой редакции следующего содержания:</w:t>
      </w:r>
    </w:p>
    <w:tbl>
      <w:tblPr>
        <w:tblW w:w="9471" w:type="dxa"/>
        <w:jc w:val="left"/>
        <w:tblInd w:w="42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5"/>
        <w:gridCol w:w="1454"/>
        <w:gridCol w:w="1984"/>
        <w:gridCol w:w="1678"/>
        <w:gridCol w:w="1077"/>
        <w:gridCol w:w="1077"/>
        <w:gridCol w:w="888"/>
        <w:gridCol w:w="888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п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</w:rPr>
              <w:t>Наименование задачи, мероприятия муниципальной программ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рок реализации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</w:rPr>
              <w:t>Объем финансирования (тыс. рублей)</w:t>
            </w:r>
          </w:p>
        </w:tc>
        <w:tc>
          <w:tcPr>
            <w:tcW w:w="3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том числе за счет средств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Б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Б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</w:rPr>
              <w:t>Внебюджетные</w:t>
              <w:br/>
              <w:t xml:space="preserve">  средств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>Задача 1. Повышение уровня доступности приоритетных объектов и услуг в приоритетных сферах жизнедеятельности  инвалидов и других маломобильных групп населения</w:t>
            </w:r>
          </w:p>
        </w:tc>
      </w:tr>
      <w:tr>
        <w:trPr>
          <w:trHeight w:val="80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rPr/>
            </w:pPr>
            <w:r>
              <w:rPr>
                <w:rFonts w:eastAsia="Calibri"/>
              </w:rPr>
              <w:t xml:space="preserve">Количество жилых помещений для инвалидов, оборудованных с учётом принципов доступности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>
          <w:trHeight w:val="56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>
          <w:trHeight w:val="60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 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>
          <w:trHeight w:val="79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>
          <w:trHeight w:val="58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Задача 2. </w:t>
            </w:r>
            <w:r>
              <w:rPr/>
              <w:t>Организация беспрепятственного доступа инвалидов и других маломобильных групп населения к объектам социальной, культурно, спортивной, транспортной инфраструктур</w:t>
            </w:r>
          </w:p>
        </w:tc>
      </w:tr>
      <w:tr>
        <w:trPr>
          <w:trHeight w:val="63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>Количество зданий, учреждений социальной сферы, оборудованных с учетом  принципов доступности для инвали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>
          <w:trHeight w:val="58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>
          <w:trHeight w:val="58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>
          <w:trHeight w:val="58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>
          <w:trHeight w:val="58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>Итого по муниципальной програм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>
          <w:trHeight w:val="58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>
          <w:trHeight w:val="58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8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Таблицу «Ресурсное обеспечение реализации муниципальной программы по главным распорядителям средств бюджета МО «Асиновское городское поселение» главы 2 муниципаль</w:t>
      </w:r>
      <w:r>
        <w:rPr/>
        <w:t>ной программы изложить в новой редакции следующего содержания:</w:t>
      </w:r>
    </w:p>
    <w:tbl>
      <w:tblPr>
        <w:tblW w:w="9497" w:type="dxa"/>
        <w:jc w:val="left"/>
        <w:tblInd w:w="42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5"/>
        <w:gridCol w:w="2693"/>
        <w:gridCol w:w="1843"/>
        <w:gridCol w:w="2268"/>
        <w:gridCol w:w="2268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</w:rPr>
              <w:t>Наименование задачи, мероприятия муниципальной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</w:rPr>
              <w:t>Срок исполн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</w:rPr>
              <w:t>Объем финансирования за счет средств бюджета МО «Асиновское городское поселения» (тыс. рубле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646" w:hanging="0"/>
              <w:jc w:val="center"/>
              <w:rPr/>
            </w:pPr>
            <w:r>
              <w:rPr>
                <w:rFonts w:eastAsia="Calibri"/>
              </w:rPr>
              <w:t>Участники - главные распорядители средств бюджета МО «Асиновское городское поселение» (ГРБС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</w:rPr>
              <w:t>Администрация Асиновского городского поселения (тыс. рублей)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>Задача 1.  Повышение уровня доступности приоритетных объектов и услуг в приоритетных сферах жизнедеятельности  инвалидов и других маломобильных групп населения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19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сновное мероприятие  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0,0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rPr/>
            </w:pPr>
            <w:r>
              <w:rPr>
                <w:rFonts w:eastAsia="Calibri"/>
              </w:rPr>
              <w:t xml:space="preserve">Количество жилых помещений для инвалидов, оборудованных с учётом принципов доступности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0,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>
          <w:trHeight w:val="57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0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 xml:space="preserve">Задача 2.  </w:t>
            </w:r>
            <w:r>
              <w:rPr/>
              <w:t>Организация беспрепятственного доступа инвалидов и других маломобильных групп населения к объектам социальной, культурно, спортивной, транспортной инфраструктур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8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>Количество зданий, учреждений социальной сферы, оборудованных с учетом  принципов доступности для инвали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0,0</w:t>
            </w:r>
          </w:p>
        </w:tc>
      </w:tr>
      <w:tr>
        <w:trPr>
          <w:trHeight w:val="68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0,0</w:t>
            </w:r>
          </w:p>
        </w:tc>
      </w:tr>
      <w:tr>
        <w:trPr>
          <w:trHeight w:val="3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</w:rPr>
            </w:pPr>
            <w:r>
              <w:rPr/>
              <w:t>Итого по муниципальной програм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0,0</w:t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0,0</w:t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0" w:after="0"/>
        <w:ind w:left="56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обзаце 1 главы 3 муниципальной программы слова «Администрация Асиновского городского поселения, а именно: главный специалист по социальным вопросам»  заменить словами «Муниципальное казенное учреждение «Центр социальных услуг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ложение N 2 к муниципальной программе «Доступная среда для инвалидов» на 2020-2022 годы изложить в новой редакции следующего содержания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426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2</w:t>
      </w:r>
    </w:p>
    <w:p>
      <w:pPr>
        <w:pStyle w:val="Normal"/>
        <w:jc w:val="right"/>
        <w:rPr/>
      </w:pPr>
      <w:r>
        <w:rPr/>
        <w:t xml:space="preserve">к муниципальной программе </w:t>
      </w:r>
    </w:p>
    <w:p>
      <w:pPr>
        <w:pStyle w:val="Normal"/>
        <w:jc w:val="right"/>
        <w:rPr/>
      </w:pPr>
      <w:r>
        <w:rPr/>
        <w:t>«Доступная среда для инвалидов»</w:t>
      </w:r>
    </w:p>
    <w:p>
      <w:pPr>
        <w:pStyle w:val="Normal"/>
        <w:jc w:val="right"/>
        <w:rPr/>
      </w:pPr>
      <w:r>
        <w:rPr/>
        <w:t>на 2020-2022 годы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Е ИНДИКАТОРЫ И ПОКАЗАТЕЛ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В РЕАЛИЗАЦИИ ПРОГРАММЫ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83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2430"/>
        <w:gridCol w:w="1350"/>
        <w:gridCol w:w="1215"/>
        <w:gridCol w:w="1215"/>
        <w:gridCol w:w="1696"/>
      </w:tblGrid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N</w:t>
              <w:br/>
              <w:t>п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</w:t>
              <w:br/>
              <w:t xml:space="preserve">показателя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 </w:t>
              <w:br/>
              <w:t xml:space="preserve">год   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  <w:br/>
              <w:t xml:space="preserve">год   </w:t>
            </w:r>
          </w:p>
        </w:tc>
      </w:tr>
      <w:tr>
        <w:trPr>
          <w:trHeight w:val="8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жилых </w:t>
              <w:br/>
              <w:t xml:space="preserve">помещений        </w:t>
              <w:br/>
              <w:t xml:space="preserve">инвалидов,       </w:t>
              <w:br/>
              <w:t xml:space="preserve">оборудованных с  </w:t>
              <w:br/>
              <w:t xml:space="preserve">учетом принципов </w:t>
              <w:br/>
              <w:t xml:space="preserve">доступности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4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даний</w:t>
              <w:br/>
              <w:t xml:space="preserve">учреждений       </w:t>
              <w:br/>
              <w:t>социальной сферы,</w:t>
              <w:br/>
              <w:t xml:space="preserve">оборудованных с  </w:t>
              <w:br/>
              <w:t xml:space="preserve">учетом принципов </w:t>
              <w:br/>
              <w:t xml:space="preserve">доступности      </w:t>
              <w:br/>
              <w:t xml:space="preserve">для инвалидов    </w:t>
              <w:br/>
              <w:t>(здравоохранения,</w:t>
              <w:br/>
              <w:t xml:space="preserve">образования,     </w:t>
              <w:br/>
              <w:t xml:space="preserve">культуры и       </w:t>
              <w:br/>
              <w:t xml:space="preserve">искусства)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567" w:hanging="283"/>
        <w:contextualSpacing/>
        <w:jc w:val="both"/>
        <w:rPr/>
      </w:pPr>
      <w:r>
        <w:rPr>
          <w:sz w:val="24"/>
          <w:szCs w:val="24"/>
        </w:rPr>
        <w:t>2. Настоящее постановление подлежит официальному опубликованию в средствах массовой     информации путем размещения в газете «Образ жизни. Регион», размещению на официальном сайте муниципального образования «Асиновское городское поселение» www.gorodasino.ru, а также подлежит официальному обнародованию путем  размещения в информационном сборнике в библиотечно-эстетическом центре, расположенном по адресу: город Асино, ул. имени Ленина, 70, и вступает в силу со дня его официального опубликования»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4"/>
          <w:type w:val="nextPage"/>
          <w:pgSz w:w="11906" w:h="16838"/>
          <w:pgMar w:left="1135" w:right="748" w:gutter="0" w:header="709" w:top="765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лава Асиновского городского поселения                                                             А.Г.Костенков</w:t>
      </w:r>
    </w:p>
    <w:p>
      <w:pPr>
        <w:pStyle w:val="Normal"/>
        <w:tabs>
          <w:tab w:val="clear" w:pos="708"/>
          <w:tab w:val="left" w:pos="9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1559" w:right="748" w:gutter="0" w:header="709" w:top="76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center" w:pos="4799" w:leader="none"/>
        <w:tab w:val="right" w:pos="959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center" w:pos="4799" w:leader="none"/>
        <w:tab w:val="right" w:pos="9599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center" w:pos="4799" w:leader="none"/>
        <w:tab w:val="right" w:pos="959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86" w:hanging="360"/>
      </w:pPr>
      <w:rPr>
        <w:sz w:val="24"/>
        <w:szCs w:val="24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Calibri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288"/>
      <w:ind w:firstLine="567"/>
      <w:jc w:val="both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5:49:00Z</dcterms:created>
  <dc:creator>Белых Александр</dc:creator>
  <dc:description/>
  <cp:keywords/>
  <dc:language>en-US</dc:language>
  <cp:lastModifiedBy>user</cp:lastModifiedBy>
  <cp:lastPrinted>2021-04-29T15:52:00Z</cp:lastPrinted>
  <dcterms:modified xsi:type="dcterms:W3CDTF">2023-04-11T09:21:00Z</dcterms:modified>
  <cp:revision>11</cp:revision>
  <dc:subject/>
  <dc:title>ДУМА  АСИНОВСКОГО РАЙОНА</dc:title>
</cp:coreProperties>
</file>