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257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09.2023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color w:val="3D4146"/>
          <w:sz w:val="28"/>
          <w:szCs w:val="28"/>
        </w:rPr>
        <w:t>«Внесение изменений в характеристики жилого дома, вследствие его реконструкции»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ab/>
        <w:t>Действующим законодательством предусмотрено осуществление кадастрового учета и (или) государственной регистрации прав в упрощенном порядке, как в случае создания (строительства) объекта индивидуального жилищного строительства, так и образования его в результате реконструкции.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ab/>
        <w:t>Такой порядок действует в отношении домов, созданных на земельных участках, предназначенных для ведения гражданами садоводства, для индивидуального жилищного строительства или для ведения личного подсобного хозяйства в границах населенного пункта, и соответствующих параметрам объекта индивидуального жилищного строительства.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ab/>
        <w:t>Чтобы соответствовать таким параметрам, объект должен быть отдельно стоящим зданием с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и не предназначенным для раздела на самостоятельные объекты недвижимости. Неважно, как называется объект - "объект индивидуального жилищного строительства", "жилой дом" и "индивидуальный жилой дом". Все эти понятия равнозначны.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ab/>
        <w:t>Упрощенным порядок называется, так как предполагает предоставление меньшего количества документов. Государственный кадастровый учет и государственная регистрация прав проводятся на основании только технического плана и правоустанавливающего документа на земельный участок, если право заявителя на земельный участок, на котором расположен указанный объект недвижимости не зарегистрировано в Едином государственном реестре недвижимости. В том случае, если право на земельный участок зарегистрировано, то документ на земельный участок предоставлять не требуется.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ab/>
        <w:t>В случае, если собственником жилого дома проведена его реконструкция, путем возведения к нему пристроев, и земельный участок с указанным выше назначением, на котором расположен дом принадлежит собственнику жилого дома, то он может воспользоваться упрощенным порядком. Собственнику реконструированного жилого дома необходимо обратиться за внесением изменений в Единый государственный реестр недвижимости (ЕГРН), представив технический план, подготовленный кадастровым инженером.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rPr/>
      </w:pPr>
      <w:r>
        <w:rPr>
          <w:color w:val="292C2F"/>
          <w:sz w:val="28"/>
          <w:szCs w:val="28"/>
        </w:rPr>
        <w:tab/>
        <w:t>Хотя период действия упрощенного порядка продлен до 1 марта 2031 года, но нет смысла затягивать процесс, лучше своевременно привести документы на свою недвижимость в порядок. Это позволит избежать проблем при отчуждении реконструированных домов, а также с налогообложением, с оформлением прав при наследовании, оформлением ипотеки и т.д.</w:t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атериал подготовила Наталья Харитонова,</w:t>
        <w:br/>
        <w:t>заместитель начальника отдела регистрации</w:t>
        <w:br/>
        <w:t>объектов недвижимости жилого назначения</w:t>
        <w:br/>
        <w:t>и договоров долевого участия в строительстве</w:t>
        <w:br/>
        <w:br/>
        <w:t>Контакты для СМИ</w:t>
      </w:r>
    </w:p>
    <w:p>
      <w:pPr>
        <w:pStyle w:val="Style15"/>
        <w:spacing w:before="0" w:after="0"/>
        <w:rPr/>
      </w:pPr>
      <w:r>
        <w:rPr>
          <w:color w:val="292C2F"/>
          <w:sz w:val="28"/>
          <w:szCs w:val="28"/>
        </w:rPr>
        <w:t>телефон: (8 38 22) 65-19-39 доб.(21-21),</w:t>
        <w:br/>
        <w:t>почта: </w:t>
      </w:r>
      <w:hyperlink r:id="rId3">
        <w:r>
          <w:rPr>
            <w:rStyle w:val="InternetLink"/>
            <w:sz w:val="28"/>
            <w:szCs w:val="28"/>
          </w:rPr>
          <w:t>press@r70.rosreestr.ru</w:t>
        </w:r>
      </w:hyperlink>
      <w:r>
        <w:rPr>
          <w:color w:val="292C2F"/>
          <w:sz w:val="28"/>
          <w:szCs w:val="28"/>
        </w:rPr>
        <w:br/>
        <w:br/>
        <w:t>социальные сети:</w:t>
      </w:r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ы в </w:t>
      </w:r>
      <w:hyperlink r:id="rId4">
        <w:r>
          <w:rPr>
            <w:rStyle w:val="InternetLink"/>
            <w:sz w:val="28"/>
            <w:szCs w:val="28"/>
          </w:rPr>
          <w:t>VK</w:t>
        </w:r>
      </w:hyperlink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ы в </w:t>
      </w:r>
      <w:hyperlink r:id="rId5">
        <w:r>
          <w:rPr>
            <w:rStyle w:val="InternetLink"/>
            <w:sz w:val="28"/>
            <w:szCs w:val="28"/>
          </w:rPr>
          <w:t>Telegram</w:t>
        </w:r>
      </w:hyperlink>
    </w:p>
    <w:p>
      <w:pPr>
        <w:pStyle w:val="Style15"/>
        <w:spacing w:before="0" w:after="0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>Мы в </w:t>
      </w:r>
      <w:hyperlink r:id="rId6">
        <w:r>
          <w:rPr>
            <w:rStyle w:val="InternetLink"/>
            <w:sz w:val="28"/>
            <w:szCs w:val="28"/>
          </w:rPr>
          <w:t>ОК</w:t>
        </w:r>
      </w:hyperlink>
    </w:p>
    <w:p>
      <w:pPr>
        <w:pStyle w:val="Normal"/>
        <w:jc w:val="center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34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@r70.rosreestr.ru" TargetMode="External"/><Relationship Id="rId4" Type="http://schemas.openxmlformats.org/officeDocument/2006/relationships/hyperlink" Target="https://vk.com/public196926452" TargetMode="External"/><Relationship Id="rId5" Type="http://schemas.openxmlformats.org/officeDocument/2006/relationships/hyperlink" Target="https://t.me/rosreestr70" TargetMode="External"/><Relationship Id="rId6" Type="http://schemas.openxmlformats.org/officeDocument/2006/relationships/hyperlink" Target="https://ok.ru/group/688717237453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08:00Z</dcterms:created>
  <dc:creator>Заикин</dc:creator>
  <dc:description/>
  <cp:keywords/>
  <dc:language>en-US</dc:language>
  <cp:lastModifiedBy>user</cp:lastModifiedBy>
  <cp:lastPrinted>2022-11-23T11:10:00Z</cp:lastPrinted>
  <dcterms:modified xsi:type="dcterms:W3CDTF">2023-09-25T06:36:00Z</dcterms:modified>
  <cp:revision>3</cp:revision>
  <dc:subject/>
  <dc:title>Приложение№1</dc:title>
</cp:coreProperties>
</file>