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, в ред. от 21.12.2021 № 789/21, в ред. 27.01.2022 № 39/22, в ред. 01.04.2022 № 164/22,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в ред. 21.11.2022 № 692/22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синовского городского поселения                                                                 А.Г. Костен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;Times New Roman" w:hAnsi="Times New Roman1;Times New Roman" w:eastAsia="Times New Roman" w:cs="Times New Roman1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2-11-23T06:25:00Z</dcterms:modified>
  <cp:revision>16</cp:revision>
  <dc:subject/>
  <dc:title>№ 58 от 29.01.2020 СМОТРЕЛА ЕСТЬ ВОПРОСЫ (2) (копия 1).docx</dc:title>
</cp:coreProperties>
</file>