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>
          <w:sz w:val="28"/>
          <w:szCs w:val="28"/>
          <w:lang w:val="ru-RU"/>
        </w:rPr>
      </w:pPr>
      <w:bookmarkStart w:id="0" w:name="bookmark0"/>
      <w:r>
        <w:rPr>
          <w:rStyle w:val="1"/>
          <w:b/>
          <w:color w:val="000000"/>
          <w:sz w:val="28"/>
          <w:szCs w:val="28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от</w:t>
        <w:tab/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на 2014-206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по муниципальному образованию «Асиновское город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на 2023-202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 xml:space="preserve">В соответствии с Жилищным кодексом Российской Федерации, Законом Томской области от 7 июня 2013 года № 116-ОЗ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от 30.12.2013  № 597а                               «Об утверждении Региональной программы капитального ремонта общего имущества           в многоквартирных домах, расположенных на территории Томской области», постановлением Администрации Томской области от 30.03.2015  № 99а «Об установлении Порядка утверждения краткосрочных планов реализации региональной программы капитального ремонта общего имущества в многоквартирных домах», постановлением Администрации Томской области от 15.02.2018 № 79а «Об установлении размера предельной стоимости услуг и (или) работ по капитальному ремонту общего имущества          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с учетом средств государственной поддержки, муниципальной поддержки, на территории Томской области на 2018 год», постановлением Администрации Томской области от 5.10.2015 № 356а «Об утверждении Порядка установления необходимости проведения капитального ремонта общего имущества в многоквартирном доме», приказом Департамента жилищно-коммунального хозяйства и государственного жилищного надзора Томской области от 9.06.2017 № 23 «Об утверждении Методики оценки соответствия многоквартирного дома критериям очередности в целях его включения в региональную программу капитального ремонта общего имущества в многоквартирных домах» в связи с наличием свободных средств фонда капитального ремонта на финансирование Региональной программы                                в планируемом периоде 2023-2025 г.г. в муниципальном образовании «Асиновское городское поселение»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СТАНОВЛЯЮ: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</w:rPr>
        <w:t>1. 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Томской области на 2014-2061 годы по муниципальному образованию «Асиновское городское поселение» на 2023-2025 годы согласно приложению 1, приложению                        2 к настоящему постановл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 постановление  (решение) подлежит  официальному опубликованию              в средствах массовой информации путем  размещения  в газете «Образ жизни. Регион», размещению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 и  вступает в силу со дня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3.  </w:t>
      </w:r>
      <w:r>
        <w:rPr>
          <w:rFonts w:cs="Times New Roman" w:ascii="Times New Roman" w:hAnsi="Times New Roman"/>
          <w:i w:val="false"/>
          <w:color w:val="000000"/>
          <w:sz w:val="24"/>
        </w:rPr>
        <w:t>Контроль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за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исполнением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настоящего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постановления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возложить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на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З</w:t>
      </w:r>
      <w:r>
        <w:rPr>
          <w:rFonts w:cs="Times New Roman" w:ascii="Times New Roman" w:hAnsi="Times New Roman"/>
          <w:i w:val="false"/>
          <w:color w:val="000000"/>
          <w:sz w:val="24"/>
        </w:rPr>
        <w:t>аместителя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Главы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Асиновского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городского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поселения</w:t>
      </w:r>
      <w:r>
        <w:rPr>
          <w:rFonts w:cs="Times New Roman" w:ascii="Times New Roman" w:hAnsi="Times New Roman"/>
          <w:i w:val="false"/>
          <w:color w:val="000000"/>
          <w:sz w:val="24"/>
        </w:rPr>
        <w:t>.</w:t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лава Асиновского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</w:t>
        <w:tab/>
        <w:tab/>
        <w:tab/>
        <w:tab/>
        <w:tab/>
        <w:tab/>
        <w:tab/>
        <w:t xml:space="preserve">           А.Г. Костенков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0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" w:hAnsi="Andalus" w:eastAsia="Times New Roman" w:cs="Andalus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26:00Z</dcterms:created>
  <dc:creator>111111</dc:creator>
  <dc:description/>
  <cp:keywords/>
  <dc:language>en-US</dc:language>
  <cp:lastModifiedBy>user</cp:lastModifiedBy>
  <cp:lastPrinted>2022-03-30T13:03:00Z</cp:lastPrinted>
  <dcterms:modified xsi:type="dcterms:W3CDTF">2022-04-05T00:45:00Z</dcterms:modified>
  <cp:revision>12</cp:revision>
  <dc:subject/>
  <dc:title>АДМИНИСТРАЦИЯ АСИНОВСКОГО ГОРОДСКОГО ПОСЕЛЕНИЯ</dc:title>
</cp:coreProperties>
</file>