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>от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28.12.2021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804/21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Региональной программы капитального ремонта обще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 многоквартирных домах, расположенных на территории Томской области                               на 2014-2061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В целях приведения муниципального правового акта в соответствии с действующим законодательством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                 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0-2022 годы»                                 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1) приложение 1, 2 к постановлению изложить в новой редакции согласно приложению               1, 2 к настоящему постановлению (смотреть таблицу на официальном сайте Администрации Асиновского городского поселения http://www.gorodasino.ru/content/kap_remon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 в информационном сборнике в библиотечно-эстетическом центре, расположенном                по адресу: город Асино, ул. имени Ленина, 70, и вступает в силу                                             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bidi="he-IL"/>
        </w:rPr>
      </w:pPr>
      <w:r>
        <w:rPr>
          <w:rFonts w:cs="Times New Roman" w:ascii="Times New Roman" w:hAnsi="Times New Roman"/>
          <w:i w:val="false"/>
          <w:color w:val="000000"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lang w:bidi="he-IL"/>
        </w:rPr>
      </w:pPr>
      <w:r>
        <w:rPr>
          <w:rFonts w:cs="Times New Roman" w:ascii="Times New Roman" w:hAnsi="Times New Roman"/>
          <w:i w:val="false"/>
          <w:iCs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  А.Г. Костенк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4:00Z</dcterms:created>
  <dc:creator>111111</dc:creator>
  <dc:description/>
  <dc:language>en-US</dc:language>
  <cp:lastModifiedBy>user</cp:lastModifiedBy>
  <cp:lastPrinted>2021-12-29T09:49:00Z</cp:lastPrinted>
  <dcterms:modified xsi:type="dcterms:W3CDTF">2021-12-29T09:04:00Z</dcterms:modified>
  <cp:revision>2</cp:revision>
  <dc:subject/>
  <dc:title>АДМИНИСТРАЦИЯ АСИНОВСКОГО ГОРОДСКОГО ПОСЕЛЕНИЯ</dc:title>
</cp:coreProperties>
</file>