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12.01.2021                                                                                                                            № 3/21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985" w:leader="none"/>
          <w:tab w:val="left" w:pos="2127" w:leader="none"/>
          <w:tab w:val="left" w:pos="2835" w:leader="none"/>
          <w:tab w:val="left" w:pos="2977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</w:t>
        <w:tab/>
        <w:t xml:space="preserve">В Реестре строки № 217, № 282, № 293, № 313, № 314 изложить в новой редакции следующего содержания: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211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2115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200"/>
        <w:ind w:left="851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      Реестр дополнить строками № 315 - № 324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ind w:left="85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</w:t>
        <w:tab/>
        <w:t xml:space="preserve">                                     А.Г.Костенков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4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6">
    <w:name w:val="Заголовок1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" w:hAnsi="Times New Roman1" w:eastAsia="font236;Times New Roman" w:cs="Times New Roman1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8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2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3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18:00Z</dcterms:created>
  <dc:creator>user</dc:creator>
  <dc:description/>
  <dc:language>en-US</dc:language>
  <cp:lastModifiedBy>Пользователь</cp:lastModifiedBy>
  <cp:lastPrinted>2021-01-12T15:51:00Z</cp:lastPrinted>
  <dcterms:modified xsi:type="dcterms:W3CDTF">2021-01-14T16:18:00Z</dcterms:modified>
  <cp:revision>2</cp:revision>
  <dc:subject/>
  <dc:title/>
</cp:coreProperties>
</file>