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_____________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Асиновского городского поселения</w:t>
      </w:r>
    </w:p>
    <w:p>
      <w:pPr>
        <w:pStyle w:val="Normal"/>
        <w:spacing w:before="0" w:after="0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Фамилия, имя, отчество (последнее при налич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согласование создания места (площадки) накоп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вердых коммунальных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 соответствии с пунктом 4 Правил обустройства мест (площадок) накопления твер</w:t>
        <w:softHyphen/>
        <w:t>дых коммунальных отходов и ведения их реестра, утвержденных постановлением Прави</w:t>
        <w:softHyphen/>
        <w:t>тельства Российской Федерации от 31.08.2018 № 1039, для согласования места (пло</w:t>
        <w:softHyphen/>
        <w:t>щадки) накопления твердых коммунальных отходов,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(наименование собственника создаваемого мест (площадки) накоп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18"/>
        </w:rPr>
        <w:t>твердых коммунальных отход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равляет следующую заявк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063"/>
        <w:gridCol w:w="2254"/>
      </w:tblGrid>
      <w:tr>
        <w:trPr>
          <w:trHeight w:val="8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 наименование юридического лица/фамилия, имя, отчество (последнее при наличии) индивидуального предпринимателя, физи</w:t>
              <w:softHyphen/>
              <w:t>ческого ли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регистрационный номер записи в Еди</w:t>
              <w:softHyphen/>
              <w:t xml:space="preserve">ном государственном реестре индивидуальных предпринимателей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й адрес юридического лица/адрес регистрации по ме</w:t>
              <w:softHyphen/>
              <w:t>сту жительства индивидуального предпринимателя, физического ли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телефон, факс, адрес электронной почт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ные данные (для физических лиц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и географические координаты создаваемого места (пло</w:t>
              <w:softHyphen/>
              <w:t xml:space="preserve">щадки) накопления твердых коммунальных отходо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ие характеристики создаваемого места (площадки) накопления твердых коммунальных отход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лоща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спользуемое покры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гра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личество планируемых к размещению контейнеров и (или) бункеров, их объ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 об источниках образования твердых коммунальных отхо</w:t>
              <w:softHyphen/>
              <w:t>дов, которые будут складировать в создаваемом месте (на пло</w:t>
              <w:softHyphen/>
              <w:t>щадке) накопления твердых коммунальных отходов (сведения о об одном или нескольких  объемах капитального строительства, территории (части территории) города, при осуществлении дея</w:t>
              <w:softHyphen/>
              <w:t xml:space="preserve">тельности на которых у физических лиц образуются твердые коммунальные отходы)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ю согласие на обработку персональных данных, содержащихся в настоящей зая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ложени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размещения места (площадки) накопления твердых коммуналь</w:t>
        <w:softHyphen/>
        <w:t>ных отходов с привязкой к территории на ____л. в ____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размещения места (площадки) накопления твердых коммунальных отходов на карте поселения в масштабе на ____л.    в ____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устанавливающие документы на земельный участок, на котором планируется создание места (площадки) накопления твердых коммунальных отходов на ___л. в ___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полномочия представителя заявителя, в случае если за</w:t>
        <w:softHyphen/>
        <w:t xml:space="preserve">явка подается представителем заявителя на ____л. в____ экз.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rPr/>
      </w:pPr>
      <w:r>
        <w:rPr/>
        <w:t>_____________                                                                                                              ____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</w:t>
      </w:r>
      <w:r>
        <w:rPr>
          <w:rFonts w:cs="Times New Roman" w:ascii="Times New Roman" w:hAnsi="Times New Roman"/>
          <w:sz w:val="18"/>
        </w:rPr>
        <w:t>(дата)</w:t>
        <w:tab/>
        <w:t>(подпись)</w:t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4 к постановлению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Асиновского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родского поселения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_________ №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Асиновского городского поселения</w:t>
      </w:r>
    </w:p>
    <w:p>
      <w:pPr>
        <w:pStyle w:val="Normal"/>
        <w:spacing w:before="0" w:after="0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Фамилия, имя, отчество (последнее при наличии)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ключении в реестр мест (площадок) накопления твердых коммунальных отходов сведений о месте (площадке) накопления твердых коммунальных отход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соответствии с пунктами 21, 22 Правил обустройства мест (площадок) накопления твердых коммунальных отходов и ведение их реестра, утвержденных постановлением Правительства Российской Федерации от 31.08.2018 № 1039, для включения сведений о месте (площадке) накопления твердых коммунальных отходов в реестр мест (площадок) накопления твердых коммунальных отход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обственника создаваемого места (площадки) накопления твердых коммунальных отх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яет следующую заяв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0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"/>
        <w:gridCol w:w="4113"/>
        <w:gridCol w:w="6"/>
        <w:gridCol w:w="4887"/>
      </w:tblGrid>
      <w:tr>
        <w:trPr>
          <w:trHeight w:val="932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 юридического лица/фамилия, имя, отчество (по</w:t>
              <w:softHyphen/>
              <w:t>следнее при наличии) индивидуаль</w:t>
              <w:softHyphen/>
              <w:t>ного предпринимателя, физического лиц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реги</w:t>
              <w:softHyphen/>
              <w:t>страционный номер записи в Едином государственном реестре юридиче</w:t>
              <w:softHyphen/>
              <w:t>ских лиц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номер записи в Едином государственном реестре индивидуальных предприни</w:t>
              <w:softHyphen/>
              <w:t xml:space="preserve">мателей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й адрес юридического лица/адрес регистрации по месту жи</w:t>
              <w:softHyphen/>
              <w:t>тельства индивидуального предпри</w:t>
              <w:softHyphen/>
              <w:t xml:space="preserve">нимателя, физического лица 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телефон, факс, адрес электронной почт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ные данные (для физических лиц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и географические координаты места (площадки) накопления твер</w:t>
              <w:softHyphen/>
              <w:t>дых коммунальных отходов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ие характеристики места (площадки) накопления твердых коммунальных отходо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ощад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уемое покрыт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гра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размещенных и плани</w:t>
              <w:softHyphen/>
              <w:t>руемых к размещению контейнеров и (или) бункеров, их объем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 об источниках образования твердых коммунальных отходов, ко</w:t>
              <w:softHyphen/>
              <w:t>торые складируются в месте ( на площадке) накопления твердых ком</w:t>
              <w:softHyphen/>
              <w:t>мунальных отходов (сведения о об одном или нескольких объектах ка</w:t>
              <w:softHyphen/>
              <w:t>питального строительства, террито</w:t>
              <w:softHyphen/>
              <w:t>рии (части территории) города, при осуществлении деятельности на ко</w:t>
              <w:softHyphen/>
              <w:t>торых у физических и юридических лиц образуются твердые коммуналь</w:t>
              <w:softHyphen/>
              <w:t>ные отходы)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аю согласие на обработку персональных данных, содержащихся в настоящей заяв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иложение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размещения места (площадки) накопления твердых коммуналь</w:t>
        <w:softHyphen/>
        <w:t>ных отходов с привязкой к территории на _____л. в _____ экз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размещения места (площадки) накопления твердых коммунальных отходов на карте поселения в масштабе на ____ л. в ____ экз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устанавливающие документы   на земельный участок, на котором планиру</w:t>
        <w:softHyphen/>
        <w:t>ется создание места (площадки) накопления твердых коммунальных отходов на ____л. в ____ экз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полномочия представителя заявителя,  в случае если за</w:t>
        <w:softHyphen/>
        <w:t>явка подается представителем заявителя на ____л. в _____эк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                                                                                                              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(дата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6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38:00Z</dcterms:created>
  <dc:creator>user</dc:creator>
  <dc:description/>
  <cp:keywords/>
  <dc:language>en-US</dc:language>
  <cp:lastModifiedBy>Пользователь</cp:lastModifiedBy>
  <dcterms:modified xsi:type="dcterms:W3CDTF">2020-11-24T01:38:00Z</dcterms:modified>
  <cp:revision>2</cp:revision>
  <dc:subject/>
  <dc:title/>
</cp:coreProperties>
</file>