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Станционная, 21а/1/11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Станционная, 21а/1/11, с кадастровым номером 70:17:0000000:533, площадью 3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хранение автотранспорта (2.7.1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транспортной инфраструктуры (Т-1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902 (Одна тысяча девятьсот два) рубля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/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/>
      </w:pPr>
      <w:r>
        <w:rPr>
          <w:szCs w:val="22"/>
        </w:rPr>
        <w:t>ИНН / КПП – 7002011579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/>
      </w:pPr>
      <w:r>
        <w:rPr>
          <w:szCs w:val="22"/>
        </w:rPr>
        <w:t>КБК – 914 111 05013 13 0000 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13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6T06:44:00Z</dcterms:modified>
  <cp:revision>4</cp:revision>
  <dc:subject/>
  <dc:title>ДОГОВОР</dc:title>
</cp:coreProperties>
</file>