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Станционная, 23/2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Станционная, 23/2, с кадастровым номером 70:17:0000001:9385, площадью 412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общественное питание (4.6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жилой застройки, предусмотренной к расселению по мере амортизации (Ж-4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20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20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20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4578 (Четыре тысячи пятьсот семьдесят восемь) рублей 0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 по Томской области (Администрация Асиновского городского посел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7002011579 КПП 70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ч. №40101810900000010007 в Отделение Томск г. Том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 046902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ТМО –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– 914111050131300001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18:00Z</dcterms:created>
  <dc:creator>Reanimator Me User</dc:creator>
  <dc:description/>
  <cp:keywords/>
  <dc:language>en-US</dc:language>
  <cp:lastModifiedBy>Пользователь</cp:lastModifiedBy>
  <cp:lastPrinted>2018-10-29T09:29:00Z</cp:lastPrinted>
  <dcterms:modified xsi:type="dcterms:W3CDTF">2020-11-23T01:47:00Z</dcterms:modified>
  <cp:revision>5</cp:revision>
  <dc:subject/>
  <dc:title>ДОГОВОР</dc:title>
</cp:coreProperties>
</file>