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418"/>
        <w:gridCol w:w="1276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юкова Наталья Валентин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четырехкомнатная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5 752,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строительства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четырехкомнатная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Volkswagen Polo, 2016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АМАЗ 5320,1985 г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 318,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29:00Z</dcterms:created>
  <dc:creator>user</dc:creator>
  <dc:description/>
  <dc:language>en-US</dc:language>
  <cp:lastModifiedBy>user</cp:lastModifiedBy>
  <dcterms:modified xsi:type="dcterms:W3CDTF">2020-04-20T04:29:00Z</dcterms:modified>
  <cp:revision>2</cp:revision>
  <dc:subject/>
  <dc:title/>
</cp:coreProperties>
</file>