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843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россиянова Наталья Вл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промышленных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236021 UAZ PROFI, 2017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42 743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Шкода Октавиа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иссан инфинити, 200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Лада Веста, 2017 г.  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УАЗ 236021 </w:t>
            </w: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FI</w:t>
            </w:r>
            <w:r>
              <w:rPr>
                <w:sz w:val="18"/>
                <w:szCs w:val="18"/>
              </w:rPr>
              <w:t>, 201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АМАЗ 5511, 1989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ИСАН Дизель, 199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0:00Z</dcterms:created>
  <dc:creator>user</dc:creator>
  <dc:description/>
  <cp:keywords/>
  <dc:language>en-US</dc:language>
  <cp:lastModifiedBy>user</cp:lastModifiedBy>
  <dcterms:modified xsi:type="dcterms:W3CDTF">2020-04-20T04:30:00Z</dcterms:modified>
  <cp:revision>3</cp:revision>
  <dc:subject/>
  <dc:title/>
</cp:coreProperties>
</file>