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            местоположение которого: Томская область, Асиновский район, г. Асино, СТ им. Мичурина, ул. Мичурина, 2, площадью 1107 кв. м, с разрешенным использованием – ведение садоводства (13.2), в аренду сроком на 3 года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13 ноября 2020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2:07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20-10-13T02:13:00Z</dcterms:modified>
  <cp:revision>3</cp:revision>
  <dc:subject/>
  <dc:title/>
</cp:coreProperties>
</file>