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ых участков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            расположенного по адресу: Российская Федерация, Томская область, Асиновский район, Асиновское городское поселение, г. Асино, ул. Лесовозная, 31, с кадастровым номером 70:17:0000006:1675, площадью 1496 кв. м, с разрешенным использованием -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ых участков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30 октября 2020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53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20-10-01T10:45:00Z</dcterms:modified>
  <cp:revision>4</cp:revision>
  <dc:subject/>
  <dc:title/>
</cp:coreProperties>
</file>