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            местоположение которого: Томская область, Асиновский район, г. Асино, порядка 30 метров на юго-запад от земельного участка по ул. Лесовозная, 8/3, площадью 1500 кв. м, с разрешенным использованием -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11 сентября 2020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 с 13.00 до 17.00, четверг с 8.00 до 12.00, с 13.00 до 17.00 часов (кроме выходных и праздничных дней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50:00Z</dcterms:created>
  <dc:creator>Машбюро</dc:creator>
  <dc:description/>
  <cp:keywords/>
  <dc:language>en-US</dc:language>
  <cp:lastModifiedBy>user</cp:lastModifiedBy>
  <cp:lastPrinted>2017-10-20T14:55:00Z</cp:lastPrinted>
  <dcterms:modified xsi:type="dcterms:W3CDTF">2020-08-06T10:53:00Z</dcterms:modified>
  <cp:revision>3</cp:revision>
  <dc:subject/>
  <dc:title/>
</cp:coreProperties>
</file>