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от  05.02.2019                                                                                                                   № 79/19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В соответствии с Жилищным кодексом Российской Федерации, Законом Томской области от 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30.03.2015 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15.02.2018 № 79а «Об установл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8 год», постановлением Администрации Томской области от 5.10.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.06.2017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 в связи с наличием свободных средств фонда капитального ремонта на финансирование Региональной программы в планируемом периоде 2020-2022 г.г. в муниципальном образовании «Асиновское городское поселение»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>1. Утвердить краткосрочные планы реализации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 согласно приложению 1, приложению 2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(решение)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3.  </w:t>
      </w:r>
      <w:r>
        <w:rPr>
          <w:rFonts w:cs="Times New Roman" w:ascii="Times New Roman" w:hAnsi="Times New Roman"/>
          <w:i w:val="false"/>
          <w:color w:val="000000"/>
          <w:sz w:val="24"/>
        </w:rPr>
        <w:t>Контроль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за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исполнением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настояще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остановления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возложить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на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Заместителя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Главы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Асиновско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городского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оселения</w:t>
      </w:r>
      <w:r>
        <w:rPr>
          <w:rFonts w:cs="Times New Roman" w:ascii="Times New Roman" w:hAnsi="Times New Roman"/>
          <w:i w:val="false"/>
          <w:color w:val="000000"/>
          <w:sz w:val="24"/>
        </w:rPr>
        <w:t>.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5:54:00Z</dcterms:created>
  <dc:creator>111111</dc:creator>
  <dc:description/>
  <cp:keywords/>
  <dc:language>en-US</dc:language>
  <cp:lastModifiedBy>user</cp:lastModifiedBy>
  <cp:lastPrinted>2019-02-05T08:50:00Z</cp:lastPrinted>
  <dcterms:modified xsi:type="dcterms:W3CDTF">2019-02-08T00:57:00Z</dcterms:modified>
  <cp:revision>57</cp:revision>
  <dc:subject/>
  <dc:title>АДМИНИСТРАЦИЯ АСИНОВСКОГО ГОРОДСКОГО ПОСЕЛЕНИЯ</dc:title>
</cp:coreProperties>
</file>