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23.08.2019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         №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596/19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принятии решения о проведении капитального ремонта общего имущества в многоквартирных домах, расположенных на территории муниципального образования «Асинов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 соответствии с частью 6 статьи 189 Жилищного кодекса Российской Федерации,  Законом Томской области от 0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</w:t>
      </w:r>
    </w:p>
    <w:p>
      <w:pPr>
        <w:pStyle w:val="Normal"/>
        <w:tabs>
          <w:tab w:val="clear" w:pos="708"/>
          <w:tab w:val="left" w:pos="1120" w:leader="none"/>
        </w:tabs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Утвердить перечень многоквартирных домов на территории муниципального образования «Асиновское городское поселение», собственники помещений в которых формируют фонд капитального ремонта на счете регионального оператора и не приняли решение о проведении капитального ремонта общего имущества в многоквартирных домах в 3-месячный срок с даты получения от регионального оператора предложений о сроке начала капитального ремонта, необходимом перечне и об объеме услуг и (или) работ по капитальному ремонту, их стоимости,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, о порядке и об источниках финансирования капитального ремонта общего имущества в многоквартирных домах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>Провести капитальный ремонт общего имущества в многоквартирных домах, указанных в приложении к настоящему постановлению, в соответствии с Региональной программой капитального ремонта общего имущества в многоквартирных домах, расположенных на территории Томской области и предложениями регионального оператора – Фонда «Региональный фонд капитального ремонта многоквартирных домов Томской области» о сроке начала капитального ремонта, необходимом перечне и об объеме услуг и (или) работ, их стоимости,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,  принимать решение об увеличении стоимости услуг и (или) работ по капитальному ремонту, о порядке и об источниках финансирования капитального ремонта общего имущества в многоквартирных дом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Контроль за исполнением настоящего постановления возложить на заместителя Главы Асиновского городского поселения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48:00Z</dcterms:created>
  <dc:creator>111111</dc:creator>
  <dc:description/>
  <dc:language>en-US</dc:language>
  <cp:lastModifiedBy>user</cp:lastModifiedBy>
  <cp:lastPrinted>2019-08-27T08:04:00Z</cp:lastPrinted>
  <dcterms:modified xsi:type="dcterms:W3CDTF">2019-09-02T04:48:00Z</dcterms:modified>
  <cp:revision>2</cp:revision>
  <dc:subject/>
  <dc:title>АДМИНИСТРАЦИЯ АСИНОВСКОГО ГОРОДСКОГО ПОСЕЛЕНИЯ</dc:title>
</cp:coreProperties>
</file>