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СОБРАНИЯ ОБЩЕСТВЕННОЙ КОМИССИИ АДМИНИСТРАЦИИ АСИНОВСКОГО ГОРОДСКОГО ПОСЕЛЕНИЯ ПО РАССМОТРЕНИЮ И ОЦЕНКЕ ПРЕДЛОЖЕНИЙ ЗАИНТЕРЕСОВАННЫХ ЛИЦ, ОСУЩЕСТВЛЕНИЮ КОНТРОЛЯ ЗА РЕАЛИЗАЦИЕЙ МУНИЦИПАЛЬНОЙ ПРОГРАММЫ «ФОРМИРОВАНИЕ СОВРЕМЕННОЙ ГОРОДСКОЙ СРЕДЫ НА ТЕРРИТОРИИ МУНИЦИПАЛЬНОГО ОБРАЗОВАНИЯ «АСИНОВСКОЕ ГОРОДСКОЕ ПОСЕЛЕНИЕ»                               НА 2018-2022 ГОДЫ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67" w:leader="none"/>
        </w:tabs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67" w:leader="none"/>
        </w:tabs>
        <w:jc w:val="both"/>
        <w:rPr/>
      </w:pPr>
      <w:r>
        <w:rPr/>
        <w:t>г. Асино                                                                                                           28 февраля 2019 г.</w:t>
        <w:tab/>
        <w:tab/>
        <w:tab/>
        <w:tab/>
        <w:tab/>
        <w:tab/>
        <w:tab/>
        <w:tab/>
        <w:t xml:space="preserve">                                   09 ºº час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967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: Костенков А.Г. – Глава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 Орленко Е.В. – Начальник отдела благоустройства и дорожной деятельности Администрации Асинов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Style24"/>
        <w:numPr>
          <w:ilvl w:val="0"/>
          <w:numId w:val="3"/>
        </w:numPr>
        <w:jc w:val="both"/>
        <w:rPr/>
      </w:pPr>
      <w:r>
        <w:rPr/>
        <w:t>Костенков А.Г. – Глава Асиновского городского поселения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Соколов М.С. – Заместитель Главы Асиновского городского поселения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Орленко Е.В. – Начальник отдела благоустройства и дорожной деятельности Администрации Асиновского городского поселения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Самодуров Е.Н. – Первый заместитель Главы администрации Асиновского района по обеспечению жизнедеятельности и безопасности;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Прохоренко С.В. – Начальник отдела ЖКХ, строительства и транспорта администрации Асиновского района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</w:rPr>
      </w:pPr>
      <w:r>
        <w:rPr/>
        <w:t>Григорьева Д.В. – Начальник юридического отдела Администрации Асиновского городского поселения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</w:rPr>
      </w:pPr>
      <w:r>
        <w:rPr/>
        <w:t>Кухаренко С.А. – Управляющая делами Администрации Асиновского городского поселения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</w:rPr>
      </w:pPr>
      <w:r>
        <w:rPr/>
        <w:t>Анисимова О.П. – Главный специалист по градостроительной деятельности Администрации Асиновского района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</w:rPr>
      </w:pPr>
      <w:r>
        <w:rPr/>
        <w:t>Шукель В.А. – Председатель Общественного Совета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</w:rPr>
      </w:pPr>
      <w:r>
        <w:rPr/>
        <w:t>Корзик Е.А. – Депутат Думы Асиновского района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</w:rPr>
      </w:pPr>
      <w:r>
        <w:rPr/>
        <w:t>Седюкова Н.В.- Председатель Совета Асиновского городского поселения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</w:rPr>
      </w:pPr>
      <w:r>
        <w:rPr/>
        <w:t>Адамович С.В. – Представитель политической партии ЛДПР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</w:rPr>
      </w:pPr>
      <w:r>
        <w:rPr/>
        <w:t>Осипчук А.А. – Представитель политической партии КПРФ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</w:rPr>
      </w:pPr>
      <w:r>
        <w:rPr/>
        <w:t>Мозгова Л.Н. – Руководитель исполкома политической партии «Единая Россия»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</w:rPr>
      </w:pPr>
      <w:r>
        <w:rPr/>
        <w:t>Шатерина В.А. – Заместитель председателя Совета Старейшин Асиновского городского поселения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</w:rPr>
      </w:pPr>
      <w:r>
        <w:rPr/>
        <w:t>Очкин С.В. – Представитель Общероссийского Народного Фронта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</w:rPr>
      </w:pPr>
      <w:r>
        <w:rPr/>
        <w:t>Громов О.В. – Депутат законодательной Думы Томской област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ведение итогов проведения процедуры рейтингового голосования в 2019 год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ждение дизайн – проектов 2 (двух) общественных территорий, набравших наибольшее количество  голосов в рамках процедуры рейтингового голосования для включения в муниципальную программу «Формирование комфортной городской среды 2018 - 2022» для первоочередного благоустройства в 2019 году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щение и опубликования дизайн – проектов победителей в информационно – телекоммуникационной сети «Интернет» и в СМИ.</w:t>
      </w:r>
      <w:r>
        <w:rPr>
          <w:color w:val="FF0000"/>
          <w:sz w:val="22"/>
          <w:szCs w:val="22"/>
        </w:rPr>
        <w:t xml:space="preserve">  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Выступи: </w:t>
      </w:r>
      <w:r>
        <w:rPr>
          <w:rFonts w:eastAsia="Calibri"/>
          <w:lang w:eastAsia="en-US"/>
        </w:rPr>
        <w:t>М.С. Соколов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b/>
          <w:lang w:eastAsia="en-US"/>
        </w:rPr>
        <w:t>По первому вопросу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.С. Соколов – сообщил, что в период с 15.02.2019 по 28.02.2019 на территории муниципального образования «Асиновское городское поселение» проходила процедура проведения рейтингового голосования по выбору 2 (двух) общественных территорий, включаемых в перечень территорий, подлежащих первоочередному благоустройству в 2019 году.  </w:t>
      </w:r>
    </w:p>
    <w:p>
      <w:pPr>
        <w:pStyle w:val="Normal"/>
        <w:spacing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аблица с конкретными показателями голосования</w:t>
      </w:r>
    </w:p>
    <w:p>
      <w:pPr>
        <w:pStyle w:val="Normal"/>
        <w:spacing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358"/>
        <w:gridCol w:w="2126"/>
        <w:gridCol w:w="2410"/>
        <w:gridCol w:w="109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щественная терри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фициальный сайт МО «Асиновское городское поселени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траница в информационно – телекоммуникационной сети Интернет в «Одноклассниках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сего голосо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рритория № 1 - Сквер по ул. Мирная, 39/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. имени Ленина: от ул. Николая Довгалюка 2 до ул. имени Ленина, 48</w:t>
            </w:r>
            <w:r>
              <w:rPr/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Улица имени Ленина: от ул. Николая Довгалюка, 2 до ул. имени Ленина, 48 (площадь Победы, Аллея Славы Строителей, возле строящегося храма, Камень Первым Поселенцам по ул. имени Ленина, 5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вер с памятной доской «Славы строителям Асиновского района» в микрорайоне СУ-24, пер. Мост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Поб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ллея, расположенная с торца здания по адресу ул. имени Ленина, 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ллея Славы Стро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лица 370 Стрелковой дивизии, 2, «Обелиск 370-ой стрелковой Краснознаменной ордена Кутузова 2-й степени Бранденбургской  дивиз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вер на пересечении ул. имени Ленина и ул. Стадио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 имени В.И. 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4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9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601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ешили: 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ять к сведению доклад М.С. Соколова. Утвердить 2 (две) общественные территории, набравшие наибольшее количество голосов для первоочередного благоустройства в 2019 году.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квер по ул. Мирная, 39/3;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л. имени Ленина: от ул. Николая Довгалюка 2 до ул. имени Ленина, 48 Улица имени Ленина: от ул. Николая Довгалюка, 2 до ул. имени Ленина, 48 (площадь Победы, Аллея Славы Строителей, возле строящегося храма, Камень Первым Поселенцам по ул. имени Ленина, 56)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второму вопросу: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Выступил: </w:t>
      </w:r>
      <w:r>
        <w:rPr>
          <w:rFonts w:eastAsia="Calibri"/>
          <w:lang w:eastAsia="en-US"/>
        </w:rPr>
        <w:t>М.С. Соколов.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.С. Соколов – вынес на утверждение 2 (два) дизайн – проекта с описанием планируемых работ с последующим размещением на Официальном сайте муниципального образования и в информационно – телекоммуникационной сети Интернет в «Одноклассниках» с целью максимального информирования и вовлечения граждан в последующую процедуру проведения работ по благоустройству в первоочередном порядке в 2019 году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ешили: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Принять к сведению доклад М.С. Соколова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дить дизайн – проекты 2 (двух) общественных территорий, набравших наибольшее количество голосов в рамках проведения процедуры рейтингового голосования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третьему вопросу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Выступил: </w:t>
      </w:r>
      <w:r>
        <w:rPr>
          <w:rFonts w:eastAsia="Calibri"/>
          <w:lang w:eastAsia="en-US"/>
        </w:rPr>
        <w:t>М.С. Соколов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М.С. Соколов - рассказал о том, чтобы максимально вовлечь жителей на все этапы планируемых работ, необходимо разместить дизайн – проекты на официальном сайте муниципального образования «Асиновское городское поселение», в информационно – телекоммуникационной сети Интернет на странице в «Одноклассниках», так же опубликовать в печатных информационных изданиях муниципального образования «Асиновское городское поселение».</w:t>
      </w:r>
    </w:p>
    <w:p>
      <w:pPr>
        <w:pStyle w:val="Normal"/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цедуру проведения рейтингового голосования по отбору 2 (двух) общественных территорий с целью первоочередного благоустройства в 2019 году считать законченной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Претензий и жалоб от участников голосования к процедуре, организации и проведения зафиксировано не было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РЕШИЛИ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ять к сведению доклад М.С. Соколова.</w:t>
      </w:r>
    </w:p>
    <w:p>
      <w:pPr>
        <w:pStyle w:val="Normal"/>
        <w:jc w:val="both"/>
        <w:rPr/>
      </w:pPr>
      <w:r>
        <w:rPr/>
        <w:t>Утвердить и разместить дизайн – проекты на официальном сайте муниципального образования «Асиновское городское поселение», в информационно – телекоммуникационной сети Интернет на странице в «Одноклассниках», так же опубликовать в печатных информационных изданиях муниципального образования «Асиновское городское поселение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                                                                                                         А.Г. Костен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/>
        <w:t>Секретарь                                                                                                                   Е.В. Орленко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_________________ Соколов М.С.</w:t>
      </w:r>
    </w:p>
    <w:p>
      <w:pPr>
        <w:pStyle w:val="Normal"/>
        <w:spacing w:lineRule="auto" w:line="360"/>
        <w:rPr/>
      </w:pPr>
      <w:r>
        <w:rPr/>
        <w:t>_________________ Самодуров Е.Н.</w:t>
      </w:r>
    </w:p>
    <w:p>
      <w:pPr>
        <w:pStyle w:val="Normal"/>
        <w:spacing w:lineRule="auto" w:line="360"/>
        <w:rPr/>
      </w:pPr>
      <w:r>
        <w:rPr/>
        <w:t>_________________ Прохоренко С.В.</w:t>
      </w:r>
    </w:p>
    <w:p>
      <w:pPr>
        <w:pStyle w:val="Normal"/>
        <w:spacing w:lineRule="auto" w:line="360"/>
        <w:rPr/>
      </w:pPr>
      <w:r>
        <w:rPr/>
        <w:t>_________________ Григорьева Д.В.</w:t>
      </w:r>
    </w:p>
    <w:p>
      <w:pPr>
        <w:pStyle w:val="Normal"/>
        <w:spacing w:lineRule="auto" w:line="360"/>
        <w:rPr/>
      </w:pPr>
      <w:r>
        <w:rPr/>
        <w:t>_________________ Кухаренко С.А.</w:t>
      </w:r>
    </w:p>
    <w:p>
      <w:pPr>
        <w:pStyle w:val="Normal"/>
        <w:spacing w:lineRule="auto" w:line="360"/>
        <w:rPr/>
      </w:pPr>
      <w:r>
        <w:rPr/>
        <w:t>_________________ Анисимова О.П.</w:t>
      </w:r>
    </w:p>
    <w:p>
      <w:pPr>
        <w:pStyle w:val="Normal"/>
        <w:spacing w:lineRule="auto" w:line="360"/>
        <w:rPr/>
      </w:pPr>
      <w:r>
        <w:rPr/>
        <w:t>_________________ Шукель В.А.</w:t>
      </w:r>
    </w:p>
    <w:p>
      <w:pPr>
        <w:pStyle w:val="Normal"/>
        <w:spacing w:lineRule="auto" w:line="360"/>
        <w:rPr/>
      </w:pPr>
      <w:r>
        <w:rPr/>
        <w:t>_________________ Седюкова Н.В.</w:t>
      </w:r>
    </w:p>
    <w:p>
      <w:pPr>
        <w:pStyle w:val="Normal"/>
        <w:spacing w:lineRule="auto" w:line="360"/>
        <w:rPr/>
      </w:pPr>
      <w:r>
        <w:rPr/>
        <w:t>_________________ Корзик Е.А.</w:t>
      </w:r>
    </w:p>
    <w:p>
      <w:pPr>
        <w:pStyle w:val="Normal"/>
        <w:spacing w:lineRule="auto" w:line="360"/>
        <w:rPr/>
      </w:pPr>
      <w:r>
        <w:rPr/>
        <w:t>_________________ Адамович С.В.</w:t>
      </w:r>
    </w:p>
    <w:p>
      <w:pPr>
        <w:pStyle w:val="Normal"/>
        <w:spacing w:lineRule="auto" w:line="360"/>
        <w:rPr/>
      </w:pPr>
      <w:r>
        <w:rPr/>
        <w:t>_________________ Осипчук А.А.</w:t>
      </w:r>
    </w:p>
    <w:p>
      <w:pPr>
        <w:pStyle w:val="Normal"/>
        <w:spacing w:lineRule="auto" w:line="360"/>
        <w:rPr/>
      </w:pPr>
      <w:r>
        <w:rPr/>
        <w:t>_________________ Мозгова Л.Н.</w:t>
      </w:r>
    </w:p>
    <w:p>
      <w:pPr>
        <w:pStyle w:val="Normal"/>
        <w:spacing w:lineRule="auto" w:line="360"/>
        <w:rPr/>
      </w:pPr>
      <w:r>
        <w:rPr/>
        <w:t>_________________ Шатерина В.А.</w:t>
      </w:r>
    </w:p>
    <w:p>
      <w:pPr>
        <w:pStyle w:val="Normal"/>
        <w:spacing w:lineRule="auto" w:line="360"/>
        <w:rPr/>
      </w:pPr>
      <w:r>
        <w:rPr/>
        <w:t>_________________ Очкин С.В.</w:t>
      </w:r>
    </w:p>
    <w:p>
      <w:pPr>
        <w:pStyle w:val="Normal"/>
        <w:spacing w:lineRule="auto" w:line="360"/>
        <w:rPr/>
      </w:pPr>
      <w:r>
        <w:rPr/>
        <w:t>_________________ Громов О.В.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Не вступил в силу"/>
    <w:qFormat/>
    <w:rPr>
      <w:color w:val="008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</w:rPr>
  </w:style>
  <w:style w:type="character" w:styleId="Appleconvertedspace">
    <w:name w:val="apple-converted-space"/>
    <w:qFormat/>
    <w:rPr/>
  </w:style>
  <w:style w:type="character" w:styleId="Techname">
    <w:name w:val="techname"/>
    <w:qFormat/>
    <w:rPr/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Ranswer">
    <w:name w:val="r-answ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28"/>
      <w:szCs w:val="28"/>
      <w:lang w:val="en-US"/>
    </w:rPr>
  </w:style>
  <w:style w:type="paragraph" w:styleId="2">
    <w:name w:val="Основной текст с отступом 2"/>
    <w:basedOn w:val="Normal"/>
    <w:qFormat/>
    <w:pPr>
      <w:ind w:firstLine="348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jc w:val="center"/>
    </w:pPr>
    <w:rPr>
      <w:b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7284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4:04:00Z</dcterms:created>
  <dc:creator>КомStar Service</dc:creator>
  <dc:description/>
  <cp:keywords/>
  <dc:language>en-US</dc:language>
  <cp:lastModifiedBy>user</cp:lastModifiedBy>
  <cp:lastPrinted>2019-02-27T11:18:00Z</cp:lastPrinted>
  <dcterms:modified xsi:type="dcterms:W3CDTF">2019-02-28T01:16:00Z</dcterms:modified>
  <cp:revision>7</cp:revision>
  <dc:subject/>
  <dc:title>ПРОТОКОЛ</dc:title>
</cp:coreProperties>
</file>