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(38241) 2-24-98(Ф), 2-22-37</w:t>
      </w:r>
    </w:p>
    <w:p>
      <w:pPr>
        <w:pStyle w:val="Normal"/>
        <w:tabs>
          <w:tab w:val="clear" w:pos="720"/>
          <w:tab w:val="left" w:pos="59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>Для Администрации Асиновского городского поселения необходимо опубликовать в еженедельной независимой газете для жителей Причулымья «Образ жизни. Регион»  следующее объявл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ых участков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 xml:space="preserve">Администрация Асиновского городского поселения информирует население                                  о возможности предоставления земельных участков из земель населенного пункта,             местоположение: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4"/>
          <w:szCs w:val="28"/>
          <w:lang w:eastAsia="en-US"/>
        </w:rPr>
        <w:t>- Томская область, Асиновский район, г. Асино, порядка 110 метров на северо-запад от земельного участка № 85 по ул. С. Павличенко, общей площадью 1500 кв. м, с разрешенным использованием: для индивидуального жилищного строительства, в аренду сроком на 20 лет;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- Томская область, Асиновский район, г. Асино, порядка 60 метров на северо-запад от земельного участка № 85 по ул. С. Павличенко, общей площадью 1500 кв. м, с разрешенным использованием: для индивидуального жилищного строительства, в аренду сроком на 20 лет;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- Томская область, Асиновский район, г. Асино, прилегающий с северо-западной стороны к земельному участку № 83 по ул. С. Павличенко, общей площадью 1500 кв. м, с разрешенным использованием: для индивидуального жилищного строительства, в аренду сроком на 20 лет;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- Томская область, Асиновский район, г. Асино, СТ «им. Мичурина» по ул. Цветочная, 17, общей площадью 907 кв. м, с разрешенным использованием: для ведения садоводства, в аренду сроком на 3 года;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4"/>
          <w:szCs w:val="28"/>
          <w:lang w:eastAsia="en-US"/>
        </w:rPr>
        <w:t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на бумажном носителе, лично или через своего у</w:t>
      </w:r>
      <w:r>
        <w:rPr>
          <w:sz w:val="24"/>
          <w:szCs w:val="24"/>
        </w:rPr>
        <w:t xml:space="preserve">полномоченного представителя, </w:t>
      </w:r>
      <w:r>
        <w:rPr>
          <w:rFonts w:eastAsia="Calibri"/>
          <w:sz w:val="24"/>
          <w:szCs w:val="28"/>
          <w:lang w:eastAsia="en-US"/>
        </w:rPr>
        <w:t xml:space="preserve">в течение 30 дней со дня опубликования настоящего извещения </w:t>
      </w:r>
      <w:r>
        <w:rPr>
          <w:rFonts w:eastAsia="Calibri"/>
          <w:b/>
          <w:sz w:val="24"/>
          <w:szCs w:val="28"/>
          <w:lang w:eastAsia="en-US"/>
        </w:rPr>
        <w:t>(по 14 июня 2019 года включительно)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/>
        <w:t xml:space="preserve"> </w:t>
      </w: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:      с 13.00 до 17.00, четверг: с 8.00 до 12.00, с 13.00 до 17.00 часов (кроме выходных                 и праздничных дн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А.Г. Костен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алушко Юлия Серге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 38 (241) 2 36 9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ный специалист по имущественным отношения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30:00Z</dcterms:created>
  <dc:creator>Машбюро</dc:creator>
  <dc:description/>
  <dc:language>en-US</dc:language>
  <cp:lastModifiedBy>Малушко Юлия Сергеевна</cp:lastModifiedBy>
  <cp:lastPrinted>2017-10-20T14:55:00Z</cp:lastPrinted>
  <dcterms:modified xsi:type="dcterms:W3CDTF">2019-05-08T08:59:00Z</dcterms:modified>
  <cp:revision>3</cp:revision>
  <dc:subject/>
  <dc:title/>
</cp:coreProperties>
</file>