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 xml:space="preserve">                                                   № 17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ассмотрев проект Реш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, от 08.04.2009 № 133, от 29.04.2009 № 140, от 23.07.2009 № 155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) подпункты 1 и 2 пункта 1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1) прогнозируемый общий объем доходов бюджета поселения в сумме 123501246 рублей 47 копеек, в том числе налоговые и неналоговые доходы в сумме 296630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общий объем расходов бюджета поселения 128823931 рубль 30 копеек.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) приложения 4, 5, 6 изложить в новой редакции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5200"/>
        <w:gridCol w:w="1596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400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400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4000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0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00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45000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200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300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лата за найм муниципального жиль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ренда имущества ЖК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3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14,21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42914,21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6300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37246,47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на содержание, реконструкцию, ремонт и строительство автомобильных дорог общего пользования, мостов и иных транспортных инженерных сооружений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9600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ведение мероприятий по подготовке к зиме объектов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ектирование теплосет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строительство водозаборной скважины Орловского водозабор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10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закупку автотранспортных средств и коммунальной техник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6617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026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29,47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38246,47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01246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0"/>
        <w:gridCol w:w="550"/>
        <w:gridCol w:w="550"/>
        <w:gridCol w:w="520"/>
        <w:gridCol w:w="1080"/>
        <w:gridCol w:w="670"/>
        <w:gridCol w:w="1670"/>
      </w:tblGrid>
      <w:tr>
        <w:trPr>
          <w:trHeight w:val="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823931,3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94301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2000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33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6965301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8937084,83</w:t>
            </w:r>
          </w:p>
        </w:tc>
      </w:tr>
      <w:tr>
        <w:trPr>
          <w:trHeight w:val="2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4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1178,2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– Фонда содействия реформированию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4506,54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3761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3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уществлению проектных рабо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водозаборной скважины Орловского водозабо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автотранспорта и коммунальной техн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661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90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9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80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029,4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29,4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аемых из бюджета Асиновского района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8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9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я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готовку к зиме объектов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теплотр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 водозаборной скважины Орловского водоза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29,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закупку автотранспортных средств и коммунальной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6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38246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38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07:00Z</dcterms:created>
  <dc:creator>КомStar Service</dc:creator>
  <dc:description/>
  <cp:keywords/>
  <dc:language>en-US</dc:language>
  <cp:lastModifiedBy>AGS</cp:lastModifiedBy>
  <cp:lastPrinted>2009-07-21T11:00:00Z</cp:lastPrinted>
  <dcterms:modified xsi:type="dcterms:W3CDTF">2009-10-16T07:07:00Z</dcterms:modified>
  <cp:revision>2</cp:revision>
  <dc:subject/>
  <dc:title>СОВЕТ АСИНОВСКОГО ГОРОДСКОГО ПОСЕЛЕНИЯ</dc:title>
</cp:coreProperties>
</file>