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23 июля 2009г.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                                              № 1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) прогнозируемый общий объем доходов бюджета поселения в сумме 127948600 рублей, в том числе налоговые и неналоговые доходы в сумме 296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33271284 рубля 83 копейки.»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44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4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4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84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строительство водозаборной скважины Орловского водозаб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856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948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712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246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200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417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6866084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8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7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теплотрасс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водозаборной скважины Орловского водозаб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0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к зиме объектов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водозаборной скважины Орловского водоза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5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0:00Z</dcterms:created>
  <dc:creator>КомStar Service</dc:creator>
  <dc:description/>
  <cp:keywords/>
  <dc:language>en-US</dc:language>
  <cp:lastModifiedBy>AGS</cp:lastModifiedBy>
  <cp:lastPrinted>2009-07-21T11:00:00Z</cp:lastPrinted>
  <dcterms:modified xsi:type="dcterms:W3CDTF">2009-07-24T03:08:00Z</dcterms:modified>
  <cp:revision>57</cp:revision>
  <dc:subject/>
  <dc:title>СОВЕТ АСИНОВСКОГО ГОРОДСКОГО ПОСЕЛЕНИЯ</dc:title>
</cp:coreProperties>
</file>